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П О С Т А Н О В Л Е Н И Е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от             2019г. №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9 месяцев 2019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8 года № 5-560 «О бюджете муниципального образования  «Трубчевский муниципальный район» на 2019 год и на плановый период 2020 и 2021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9 месяцев 2019 года по доходам в сумме 343 918 041,76 рублей, расходам в сумме 335 265 248,23 рублей, с превышением доходов над расходами (профицит бюджета района) в сумме 8 652 793,5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муниципального образования «Трубчевский муниципальный район» за 9 месяцев 2019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9 месяцев 2019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>3) по распределению</w:t>
      </w:r>
      <w:r>
        <w:rPr>
          <w:sz w:val="22"/>
          <w:szCs w:val="22"/>
        </w:rPr>
        <w:t xml:space="preserve"> расходов бюджета района по целевым статьям (муниципальным программам  и непрограммным направлениям деятельности), группам и подгруппам видов расходов за 9 месяцев 2019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9 месяцев 2019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19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1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19-08-09T15:30:00Z</cp:lastPrinted>
  <dcterms:modified xsi:type="dcterms:W3CDTF">2019-10-18T05:53:00Z</dcterms:modified>
  <cp:revision>31</cp:revision>
  <dc:subject/>
  <dc:title>РОССИЙСКАЯ ФЕДЕРАЦИЯ</dc:title>
</cp:coreProperties>
</file>