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____________  № _____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основные</w:t>
      </w:r>
    </w:p>
    <w:p>
      <w:pPr>
        <w:pStyle w:val="Normal"/>
        <w:rPr/>
      </w:pPr>
      <w:r>
        <w:rPr>
          <w:sz w:val="26"/>
          <w:szCs w:val="26"/>
        </w:rPr>
        <w:t>направления долговой политик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9 год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плановый период  2020 и 2021 годов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вержденные постановлением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от 06.11.2018  № 90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 Правительства Брянской области от 18.03.2019г № 109-п «О внесении изменения в постановление Правительства Брянской области от 12 февраля 2018 года № 35-п «О соглашениях, которые предусматривают меры по социально-экономическому развитию и оздоровлению муниципальных финансов», в целях актуализации основных направлений долговой политики Трубчевского муниципального района на 2019 год и на плановый период 2020 и 2021 годов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Внести изменение в основные направления долговой политики Трубчевского муниципального района на 2019 год и на плановый период 2020 и 2021 годов, утвержденные постановлением администрации Трубчевского муниципального района от 06.11.2018 № 906 «Об утверждении основных направлений долговой политики Трубчевского муниципального района на 2019 год и на плановый период 2020 и 2021 годов», исключив из них абзац пятый раздела 4 «Основные направления долговой политики и мероприятия, проводимые в рамках их реализации»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admtrub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заместителя главы администрации Трубчевского муниципального района Приходову Н.Н.</w:t>
      </w:r>
    </w:p>
    <w:p>
      <w:pPr>
        <w:pStyle w:val="ConsPlus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 1 апреля 2019 года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И.И.Обыдённов</w:t>
      </w:r>
      <w:r>
        <w:rPr>
          <w:sz w:val="26"/>
          <w:szCs w:val="26"/>
        </w:rPr>
        <w:t xml:space="preserve">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: Зам.главы администрации</w:t>
      </w:r>
    </w:p>
    <w:p>
      <w:pPr>
        <w:pStyle w:val="Normal"/>
        <w:rPr/>
      </w:pPr>
      <w:r>
        <w:rPr/>
        <w:t xml:space="preserve">         </w:t>
      </w:r>
      <w:r>
        <w:rPr/>
        <w:t>Н.Н.Приходо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ч. орг-правового отд.</w:t>
      </w:r>
    </w:p>
    <w:p>
      <w:pPr>
        <w:pStyle w:val="Normal"/>
        <w:rPr/>
      </w:pPr>
      <w:r>
        <w:rPr/>
        <w:t xml:space="preserve">         </w:t>
      </w:r>
      <w:r>
        <w:rPr/>
        <w:t xml:space="preserve">О.А.Москалева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Артемьев</cp:lastModifiedBy>
  <cp:lastPrinted>2019-11-26T12:20:00Z</cp:lastPrinted>
  <dcterms:modified xsi:type="dcterms:W3CDTF">2019-11-27T09:29:00Z</dcterms:modified>
  <cp:revision>2</cp:revision>
  <dc:subject/>
  <dc:title>В страховую компанию «ЭкоОМС»</dc:title>
</cp:coreProperties>
</file>