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szCs w:val="24"/>
          <w:u w:val="single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 г. №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», а также в связи с изменениями в  бюджет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966 833 097,3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1 407 438,2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20 год – 239 510 373,00 рублей; 2021 год – 235 969 167,11 рублей, 2022 год – 0,00 рублей»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966 833 097,3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1 407 438,2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39 510 37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35 969 167,11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9-11-20T16:54:00Z</cp:lastPrinted>
  <dcterms:modified xsi:type="dcterms:W3CDTF">2019-11-20T13:54:00Z</dcterms:modified>
  <cp:revision>142</cp:revision>
  <dc:subject/>
  <dc:title>РОССИЙСКАЯ ФЕДЕРАЦИЯ</dc:title>
</cp:coreProperties>
</file>