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          2019 г.                                               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род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0 год и на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граммно-целевым методом планирования бюджета Трубчевского городского поселения Трубчевского муниципального района Брянской области  на 2020 год и на плановый период 2021 и 2022 годов, руководствуясь Порядком разработки, реализации и оценки эффективности муниципальных  программ, утвержденным постановлением администрации Трубчевского муниципального района от 10.11.2017г. № 922 «Об утверждении порядка разработки, реализации и оценки эффективности муниципальных  программ города Трубчевска», постановляю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Утвердить прилагаемый перечень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0 год и на плановый период 2021 и 2022 г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начальника отдела учета и отчетност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рубчевского муниципального района                                      И. 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.: главный специалист отдела уч. и отч. Т. А. Слободчиков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ститель главы администрации Н. Н. Приход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ститель главы администрации 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.отд. учета и отч. А. А. 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 отдела экономики С. И. Храмогин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          2019 г.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 (подпрограмм) для формирова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Трубчевского городского поселения Трубчевского муниципального района Брянской области на 2020 год и на планов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53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(подпрограм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(соисполнители) програм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муниципального управления 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рубчевском городском поселении Трубчевского муниципального района Брян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8 – 2022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-2022 год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тветственные исполн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жилищно-коммунального хозяйства администрации Трубчев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Трубчев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чета и отчетности администрации Трубчев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Трубчев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администрации Трубчев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й отдел администрации Трубче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по мобилизационной работе, секретному делопроизводству, ГО и ЧС администрации Трубче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о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23:00Z</dcterms:created>
  <dc:creator>Marina</dc:creator>
  <dc:description/>
  <dc:language>en-US</dc:language>
  <cp:lastModifiedBy>Рыжикова</cp:lastModifiedBy>
  <cp:lastPrinted>2019-11-28T17:23:00Z</cp:lastPrinted>
  <dcterms:modified xsi:type="dcterms:W3CDTF">2019-11-28T14:23:00Z</dcterms:modified>
  <cp:revision>6</cp:revision>
  <dc:subject/>
  <dc:title>РОССИЙСКАЯ ФЕДЕРАЦИЯ</dc:title>
</cp:coreProperties>
</file>