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                            2019 г.                                                                                   №____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муниципального управления в муниципальном образовании «город Трубчевск» на 2018-2022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муниципального образования «город Трубчевск», от 17.12.2018 года  №1092  «Об утверждении перечня муниципальных программ (подпрограмм) для формирования бюджета муниципального образования «город Трубчевск» на 2019 год и на плановый период 2020 и 2021 годов», в связи с формированием бюджета муниципального образования «город Трубчевск» на 2019 год и на плановый период 2020 и 2021 годов, постановляю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муниципальном образовании «город Трубчевск» на 2018-2022 годы» (далее – муниципальная программа), утверждённую постановлением администрации Трубчевского муниципального района от 26.12.2017 года  №1185,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)  В Позиции ж) муниципальной программы «Муниципальная программа включает в себя следующие мероприятия:» пункт 12) признать утратившим силу.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2)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jc w:val="both"/>
        <w:rPr/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220 230 055,01  рублей,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2 - 2019 год – 71 647 713,86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 - 2020 год – 46 047 889,33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- 2021 год – 46 325 021,14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0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3)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220 230 055,01 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2 - 2019 год – 71 647 713,86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 - 2020 год – 46 047 889,33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- 2021 год – 46 325 021,14 рублей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0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4) Приложение 3 к муниципальной программе изложить в новой редакции согласно приложению 1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 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05:00Z</dcterms:created>
  <dc:creator>Marina</dc:creator>
  <dc:description/>
  <cp:keywords/>
  <dc:language>en-US</dc:language>
  <cp:lastModifiedBy>Рыжикова</cp:lastModifiedBy>
  <cp:lastPrinted>2019-11-29T14:33:00Z</cp:lastPrinted>
  <dcterms:modified xsi:type="dcterms:W3CDTF">2019-11-29T11:39:00Z</dcterms:modified>
  <cp:revision>5</cp:revision>
  <dc:subject/>
  <dc:title>РОССИЙСКАЯ ФЕДЕРАЦИЯ</dc:title>
</cp:coreProperties>
</file>