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______________ г.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 в поряд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ьзования бюджетных ассигнов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зервного фонд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6.2019г. № 409 «О порядке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 ассигнований резервного фо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о вступлением в силу Федерального закона от 02.06.2016г. № 172-ФЗ «О внесении изменений в отдельные законодательные акты Российской Федерации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рядок использования бюджетных ассигнований резервного фонда администрации  Трубчевского муниципального района, утвержденный постановлением администрации  Трубчевского муниципального района от 18.06.2019г. № 409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  В пункте 1.3.1. раздела 1   абзацы 11-16 исключить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 В разделе 6 «Контроль за использованием бюджетных ассигнований резервного фонда» слова  «Контрольно-счетная палата Трубчевского муниципального района» заменить по тексту словами в соответствующих падежах «Контрольно-ревизионный отдел администрации Трубчевского муниципального района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, контрольно-ревизионный отдел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Слободчикова Е.А., 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сп. Зам.главы  ад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орг.прав.отд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Москалева О.А</w:t>
      </w:r>
      <w:r>
        <w:rPr>
          <w:sz w:val="20"/>
          <w:szCs w:val="20"/>
        </w:rPr>
        <w:t>.</w:t>
      </w:r>
      <w:r>
        <w:rPr>
          <w:b/>
          <w:sz w:val="26"/>
          <w:szCs w:val="26"/>
        </w:rPr>
        <w:t xml:space="preserve">                        </w:t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9-11-27T08:56:00Z</cp:lastPrinted>
  <dcterms:modified xsi:type="dcterms:W3CDTF">2019-11-27T07:14:00Z</dcterms:modified>
  <cp:revision>50</cp:revision>
  <dc:subject/>
  <dc:title>РОССИЙСКАЯ ФЕДЕРАЦИЯ</dc:title>
</cp:coreProperties>
</file>