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ind w:firstLine="709"/>
        <w:rPr>
          <w:b/>
          <w:b/>
          <w:sz w:val="26"/>
          <w:szCs w:val="48"/>
        </w:rPr>
      </w:pPr>
      <w:r>
        <w:rPr>
          <w:b/>
          <w:sz w:val="26"/>
          <w:szCs w:val="48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от ___________2019 г. № _____</w:t>
      </w:r>
    </w:p>
    <w:p>
      <w:pPr>
        <w:pStyle w:val="Normal"/>
        <w:ind w:firstLine="709"/>
        <w:rPr/>
      </w:pPr>
      <w:r>
        <w:rPr>
          <w:sz w:val="26"/>
        </w:rPr>
        <w:t xml:space="preserve">г. Трубчевск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«Развитие культуры Трубчевского муниципального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района на 2018-2022 годы» 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г.  № 720 «Об утверждении Порядка разработки, реализации и оценки эффективности муниципальных  программ Трубчевского муниципального района», от 01.11.2019 г. № 806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20 год и на плановый период 2021 и 2022 годов, в связи с формированием бюджета муниципального образования «Трубчевский муниципальный район» на 2020 год и на плановый период 2021 и 2022 годов, а также в связи с изменениями в бюджете муниципального образования «Трубчевский муниципальный район» на 2019 год и на плановый период 2020 и 2021 годов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Внести в постановление администрации Трубчевского муниципального района от 27.10. 2016 г. № 862 «Об утверждении муниципальной программы «Развитие культуры Трубчевского муниципального района на 2018-2022 годы» ( в редакции постановлений администрации Трубчевского муниципального района от 30.01.2018 г. № 68, от 27.03.2018  г. № 250, от 12.04. 2018 г. № 290, от 30.05.2018 г. № 421, от 15.06.2018 г. № 458, от 25.07.2018 г. № 552, от  25.09.2018 г. № 765, от 31.10. 2018 г. № 893, от 17.01. 2019 г. № 23, от 19.04.2019 г. № 267, от 29.07.2019г. № 539,  от 19.09.2019 г. № 698, от 25.11. 2019 г. № 879 г.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пункте а) паспорт муниципальной программы «Развитие культуры 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у 8 изложить в ново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затрат учреждений культуры и образования составляет – 282 382 737,10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8 год – 56 271 774,39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9 год – 57 704 763,71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0 год – 56 726 079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1 год – 55 696 000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55 984 120,00 рублей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ункт д) муниципальной программы «Развитие культуры Трубчевского муниципального района на 2018-2022 годы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82 382 737,10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18 год – 56 271 774,3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56 726 079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55 696 00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55 984 120,00 рублей.»</w:t>
      </w:r>
    </w:p>
    <w:p>
      <w:pPr>
        <w:pStyle w:val="Normal"/>
        <w:shd w:fill="FFFFFF" w:val="clear"/>
        <w:ind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1.3. Пункт к) муниципальной программы «Развитие культуры Трубчевского муниципального района на 2018-2022 годы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admtrub@yandex.ru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И.И. Обыдённов</w:t>
      </w:r>
    </w:p>
    <w:p>
      <w:pPr>
        <w:pStyle w:val="Normal"/>
        <w:autoSpaceDE w:val="false"/>
        <w:rPr>
          <w:i/>
          <w:i/>
          <w:sz w:val="18"/>
          <w:szCs w:val="26"/>
        </w:rPr>
      </w:pPr>
      <w:r>
        <w:rPr>
          <w:i/>
          <w:sz w:val="18"/>
          <w:szCs w:val="26"/>
        </w:rPr>
      </w:r>
    </w:p>
    <w:p>
      <w:pPr>
        <w:pStyle w:val="Normal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05:00Z</dcterms:created>
  <dc:creator>USER_XP</dc:creator>
  <dc:description/>
  <cp:keywords/>
  <dc:language>en-US</dc:language>
  <cp:lastModifiedBy>User</cp:lastModifiedBy>
  <cp:lastPrinted>2019-01-16T12:59:00Z</cp:lastPrinted>
  <dcterms:modified xsi:type="dcterms:W3CDTF">2020-01-09T07:26:00Z</dcterms:modified>
  <cp:revision>6</cp:revision>
  <dc:subject/>
  <dc:title/>
</cp:coreProperties>
</file>