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 .2019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от 24.12..2019г. № 297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.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и силу постановления администрации Трубчевского муниципального района от 24.04.2019 г.. №279 «Об утверждении размера платы на дополнительные платные услуги МБУ «ВИД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01.01.2020 года.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убол С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__ .2019 г.  № 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би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алка детская Ветерок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4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12-25T08:07:00Z</dcterms:modified>
  <cp:revision>8</cp:revision>
  <dc:subject/>
  <dc:title/>
</cp:coreProperties>
</file>