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/>
      </w:pPr>
      <w:r>
        <w:rPr>
          <w:sz w:val="24"/>
          <w:szCs w:val="24"/>
        </w:rPr>
        <w:t>от                2018 г.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81" w:hanging="0"/>
        <w:jc w:val="both"/>
        <w:rPr>
          <w:sz w:val="24"/>
          <w:szCs w:val="24"/>
        </w:rPr>
      </w:pPr>
      <w:r>
        <w:rPr>
          <w:sz w:val="24"/>
          <w:szCs w:val="24"/>
        </w:rPr>
        <w:t>О закреплении дошкольных образовательных организаций Трубчевского муниципального района за территориями муниципального района на 2018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оводствуясь Федеральным законом от 06.10.2003 года № 131-ФЗ «Об общих принципах организации местного самоуправления в Российской Федерации», пунктом 6 части 1 статьи 9 Федерального закона от 29.12.2012 года № 273-ФЗ «Об образовании в Российской Федерации», в целях реализации конституционного права граждан на получение общедоступного и бесплатного дошкольного образования по основным образовательным программам дошко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Закрепить муниципальные дошкольные образовательные организации Трубчевского муниципального района за территориями муниципального района на 2018 год согласно прилагаемому списк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Заведующим муниципальных дошкольных образовательных организаций довести настоящее постановление до всех участников образовательного проце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муниципального района, образовательных организаций Трубчев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главы  администрации Трубчевского муниципального района С.Н. Тубо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>Трубчевского муниципального района                                                  И.И. Обыдённов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sz w:val="16"/>
          <w:szCs w:val="16"/>
        </w:rPr>
      </w:pPr>
      <w:r>
        <w:rPr>
          <w:rFonts w:cs="TimesNewRoman;Times New Roman" w:ascii="TimesNewRoman;Times New Roman" w:hAnsi="TimesNewRoman;Times New Roman"/>
          <w:i/>
          <w:sz w:val="16"/>
          <w:szCs w:val="16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sz w:val="16"/>
          <w:szCs w:val="16"/>
        </w:rPr>
      </w:pPr>
      <w:r>
        <w:rPr>
          <w:rFonts w:cs="TimesNewRoman;Times New Roman" w:ascii="TimesNewRoman;Times New Roman" w:hAnsi="TimesNewRoman;Times New Roman"/>
          <w:i/>
          <w:sz w:val="16"/>
          <w:szCs w:val="16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sz w:val="16"/>
          <w:szCs w:val="16"/>
        </w:rPr>
      </w:pPr>
      <w:r>
        <w:rPr>
          <w:rFonts w:cs="TimesNewRoman;Times New Roman" w:ascii="TimesNewRoman;Times New Roman" w:hAnsi="TimesNewRoman;Times New Roman"/>
          <w:i/>
          <w:sz w:val="16"/>
          <w:szCs w:val="16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color w:val="FFFFFF"/>
          <w:sz w:val="16"/>
          <w:szCs w:val="16"/>
        </w:rPr>
      </w:pPr>
      <w:r>
        <w:rPr>
          <w:rFonts w:cs="TimesNewRoman;Times New Roman" w:ascii="TimesNewRoman;Times New Roman" w:hAnsi="TimesNewRoman;Times New Roman"/>
          <w:i/>
          <w:color w:val="FFFFFF"/>
          <w:sz w:val="16"/>
          <w:szCs w:val="16"/>
        </w:rPr>
        <w:t>Исп.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color w:val="FFFFFF"/>
          <w:sz w:val="16"/>
          <w:szCs w:val="16"/>
        </w:rPr>
      </w:pPr>
      <w:r>
        <w:rPr>
          <w:rFonts w:cs="TimesNewRoman;Times New Roman" w:ascii="TimesNewRoman;Times New Roman" w:hAnsi="TimesNewRoman;Times New Roman"/>
          <w:i/>
          <w:color w:val="FFFFFF"/>
          <w:sz w:val="16"/>
          <w:szCs w:val="16"/>
        </w:rPr>
        <w:t>начальник отдела образования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color w:val="FFFFFF"/>
          <w:sz w:val="16"/>
          <w:szCs w:val="16"/>
        </w:rPr>
      </w:pPr>
      <w:r>
        <w:rPr>
          <w:rFonts w:cs="TimesNewRoman;Times New Roman" w:ascii="TimesNewRoman;Times New Roman" w:hAnsi="TimesNewRoman;Times New Roman"/>
          <w:i/>
          <w:color w:val="FFFFFF"/>
          <w:sz w:val="16"/>
          <w:szCs w:val="16"/>
        </w:rPr>
        <w:t>адм. Трубч. мун.р-на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color w:val="FFFFFF"/>
          <w:sz w:val="16"/>
          <w:szCs w:val="16"/>
        </w:rPr>
      </w:pPr>
      <w:r>
        <w:rPr>
          <w:rFonts w:cs="TimesNewRoman;Times New Roman" w:ascii="TimesNewRoman;Times New Roman" w:hAnsi="TimesNewRoman;Times New Roman"/>
          <w:i/>
          <w:color w:val="FFFFFF"/>
          <w:sz w:val="16"/>
          <w:szCs w:val="16"/>
        </w:rPr>
        <w:t>С.А. Робкина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color w:val="FFFFFF"/>
          <w:sz w:val="16"/>
          <w:szCs w:val="16"/>
        </w:rPr>
      </w:pPr>
      <w:r>
        <w:rPr>
          <w:rFonts w:cs="TimesNewRoman;Times New Roman" w:ascii="TimesNewRoman;Times New Roman" w:hAnsi="TimesNewRoman;Times New Roman"/>
          <w:i/>
          <w:color w:val="FFFFFF"/>
          <w:sz w:val="16"/>
          <w:szCs w:val="16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color w:val="FFFFFF"/>
          <w:sz w:val="16"/>
          <w:szCs w:val="16"/>
        </w:rPr>
      </w:pPr>
      <w:r>
        <w:rPr>
          <w:rFonts w:cs="TimesNewRoman;Times New Roman" w:ascii="TimesNewRoman;Times New Roman" w:hAnsi="TimesNewRoman;Times New Roman"/>
          <w:i/>
          <w:color w:val="FFFFFF"/>
          <w:sz w:val="16"/>
          <w:szCs w:val="16"/>
        </w:rPr>
        <w:t xml:space="preserve">заместитель главы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color w:val="FFFFFF"/>
          <w:sz w:val="16"/>
          <w:szCs w:val="16"/>
        </w:rPr>
      </w:pPr>
      <w:r>
        <w:rPr>
          <w:rFonts w:cs="TimesNewRoman;Times New Roman" w:ascii="TimesNewRoman;Times New Roman" w:hAnsi="TimesNewRoman;Times New Roman"/>
          <w:i/>
          <w:color w:val="FFFFFF"/>
          <w:sz w:val="16"/>
          <w:szCs w:val="16"/>
        </w:rPr>
        <w:t>адм. Трубч. мун. р-на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color w:val="FFFFFF"/>
          <w:sz w:val="16"/>
          <w:szCs w:val="16"/>
        </w:rPr>
      </w:pPr>
      <w:r>
        <w:rPr>
          <w:rFonts w:cs="TimesNewRoman;Times New Roman" w:ascii="TimesNewRoman;Times New Roman" w:hAnsi="TimesNewRoman;Times New Roman"/>
          <w:i/>
          <w:color w:val="FFFFFF"/>
          <w:sz w:val="16"/>
          <w:szCs w:val="16"/>
        </w:rPr>
        <w:t>С.Н. Тубол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color w:val="FFFFFF"/>
          <w:sz w:val="16"/>
          <w:szCs w:val="16"/>
        </w:rPr>
      </w:pPr>
      <w:r>
        <w:rPr>
          <w:rFonts w:cs="TimesNewRoman;Times New Roman" w:ascii="TimesNewRoman;Times New Roman" w:hAnsi="TimesNewRoman;Times New Roman"/>
          <w:i/>
          <w:color w:val="FFFFFF"/>
          <w:sz w:val="16"/>
          <w:szCs w:val="16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color w:val="FFFFFF"/>
          <w:sz w:val="16"/>
          <w:szCs w:val="16"/>
        </w:rPr>
      </w:pPr>
      <w:r>
        <w:rPr>
          <w:rFonts w:cs="TimesNewRoman;Times New Roman" w:ascii="TimesNewRoman;Times New Roman" w:hAnsi="TimesNewRoman;Times New Roman"/>
          <w:i/>
          <w:color w:val="FFFFFF"/>
          <w:sz w:val="16"/>
          <w:szCs w:val="16"/>
        </w:rPr>
        <w:t>начальник орг.-прав. отдела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color w:val="FFFFFF"/>
          <w:sz w:val="16"/>
          <w:szCs w:val="16"/>
        </w:rPr>
      </w:pPr>
      <w:r>
        <w:rPr>
          <w:rFonts w:cs="TimesNewRoman;Times New Roman" w:ascii="TimesNewRoman;Times New Roman" w:hAnsi="TimesNewRoman;Times New Roman"/>
          <w:i/>
          <w:color w:val="FFFFFF"/>
          <w:sz w:val="16"/>
          <w:szCs w:val="16"/>
        </w:rPr>
        <w:t>адм. Трубч. мун. р-на</w:t>
      </w:r>
    </w:p>
    <w:p>
      <w:pPr>
        <w:pStyle w:val="Normal"/>
        <w:rPr>
          <w:b/>
          <w:b/>
          <w:color w:val="FFFFFF"/>
          <w:sz w:val="16"/>
          <w:szCs w:val="16"/>
        </w:rPr>
      </w:pPr>
      <w:r>
        <w:rPr>
          <w:rFonts w:cs="TimesNewRoman;Times New Roman" w:ascii="TimesNewRoman;Times New Roman" w:hAnsi="TimesNewRoman;Times New Roman"/>
          <w:i/>
          <w:color w:val="FFFFFF"/>
          <w:sz w:val="16"/>
          <w:szCs w:val="16"/>
        </w:rPr>
        <w:t>О.А. Москалева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i/>
          <w:i/>
          <w:color w:val="FFFFFF"/>
          <w:sz w:val="16"/>
          <w:szCs w:val="16"/>
        </w:rPr>
      </w:pPr>
      <w:r>
        <w:rPr>
          <w:rFonts w:cs="TimesNewRoman;Times New Roman" w:ascii="TimesNewRoman;Times New Roman" w:hAnsi="TimesNewRoman;Times New Roman"/>
          <w:b/>
          <w:i/>
          <w:color w:val="FFFFFF"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»  января  2018 года 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школьных образовательных организаций Трубчевского муниципального района, закрепленных за территориями муниципального района на 201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02"/>
        <w:gridCol w:w="5918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образовательного учрежден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ная территор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Трубчевский детский сад комбинированного вида «Дельфин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елец, д. Крас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: ул. Ленина от д. № 1 до д. № 60; ул. Советская; ул. Брянская от д. № 1 до д. №70; ул. Играевская; ул. Придеснянская; ул. Некрасова; ул. Мостовая; ул. Набережная; ул. Ген. Петрова; пер. Красноармейский; пер. 1-ый Советский; пер. 2-ой Советский; пл. К.Маркса; пл. Красноармейская; ул. Севская; пер.1-ый Первомайский; пер. Полевой; пер. Севский; пер. 2-ой Первомайский; ул. Воровского; ул.  3 Интернационала - по четной стороне от д. № 2 до д. № 134, по нечетной стороне от д. № 1 до д. № 89 включительно, д. № 93; ул. Свердлова от д. № 1до д. № 54; ул. В. Белоусовой;  ул. В. Крысиной;  ул. Полевая; ул. Пушкина; пер. Полевой; ул. Вокзальная; ул. Лесная; ул. Сплавная; ул.  Сенная; ул. Озерная, ул. Луначарского от д. № 1 до д. № 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Трубчевский детский сад комбинированного вида «Журавлик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одц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Трубчевск: ул. Ленина от д. № 61 до д. № 144; ул. Свердлова от д. № 55 до д. № 67; пер. 1-ый Ленинский; пер. 2-ой Ленинский; пер. Ст. Разина; ров Ст. Разина; пл. Ст. Разина; ул. Садовая; ул. Ген. Юрина; ул. К.Либкнехта; ул. Р. Люксембург; ул. Фокина; ул. Куйбышева; ул. Островского;  ров Володарского, пер: Фокина, пер. Урицког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Трубчевский детский сад комбинированного вида «Теремок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одц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: ул. Брянская дома № 71-126; ул. Новоленинская; ул. Комсомольская; ул. Луначарского от д. № 71 до д. № 180; ул. Андреева, пер. Андреева; ул. 3 Интернационала - по четной стороне от д. № 136 до д. № 208, по нечетной стороне от д. № 95 до д. № 169; ул. Дзержинского от д. № 81 до д. № 146; ул. Октябрьская от д. № 51 до д. № 110; ул. Володарского от д. № 26 до д. № 84; ул. Фрунзе от д. № 2 до д. № 6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Трубчевский детский сад комбинированного вида «Белочка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огрес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: ул. Володарского - от д. № 1 до д. № 32; ул. 8 Марта;  ул. Чернышевского;  ул. Октябрьская; ул. Партизанская; ул.Пионерская; ул.Бондаренко; пер. Володарского; пер.Дзержинского; пер.1-ый Дзержинского; пер. 2-ой Дзержинского; пер. 1-ый Партизанский; пер.2-ой Партизанский; пл. Пионерская;  ул.Дачная; ул.Заводская; ул.Загородная; ул.Зеленая; ул.Рябиновая; ул.Мира; ул.Юбилейная; ул.Каштановая;  ул.Трубчевская;  пер.Рябиновый; пер. Зеленый; пер.Мира;  пер.Загородный;  ул.Молодежная; ул.Мелиоративная; ул.Ветеранов; ул.50 лет Победы; ул.Селецкая; ул.Славянская; ул.Посадская; ул. Строителей; ул.Южная; ул.Новая; ул. Луговая; ул. Овражная;  ул.Лицейская; ул.Сенченкова (Спортивная); ул.Восточная; ул.Сельская; пер: Андреева; пер.Ветеранов; пер.Новый; пер.Селецкий; пер.Строителей; пер.Строительный;  пер.Южный; пер.1-ыйи Овражный; пер.2-ой Овражный; ул. Дзерджинского от д. № 1 до д. № 80;  ул.Октябрьская от д. № 1 до д. № 50;  ул.Володарского от д. № 126 до д. № 25;  ул.Фрунзе д. № 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Белоберезковский детский сад комбинированного вида «Родничок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эродромная; ул. Брянская; ул. Боровая; ул. Зеленая; ул.  Заболотная; ул. Заводская; ул. Комсомольская;  ул. Красноармейская; ул. Ленина; ул. Лесная; ул. Московская; ул. Партизанская; ул. Садовая;  ул. Садовского;  ул.Свердлова;  ул.Сосновая; ул.Тенистая;  ул.Бомбина;  ул. Чапаев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Белоберезковский детский сад комбинированного вида «Солнышко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;  ул.Дзержинского;  ул.Железнодорожная; ул. Калинина; ул. Кузнецкая; ул. Лесная; пер. Лесной; ул. Набережная; ул. Ново-Трубчевская; ул. Озерная; ул. Октябрьская; ул. Первомайская; ул. Пионерская; ул. Пограничная; ул. Пушкина; ул. Советская; ул. Трубчевская; ул. Холмовск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127" w:right="851" w:gutter="0" w:header="0" w:top="99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4:53:00Z</dcterms:created>
  <dc:creator>ИГПН</dc:creator>
  <dc:description/>
  <dc:language>en-US</dc:language>
  <cp:lastModifiedBy>yurist</cp:lastModifiedBy>
  <cp:lastPrinted>2018-01-09T18:15:00Z</cp:lastPrinted>
  <dcterms:modified xsi:type="dcterms:W3CDTF">2020-08-18T14:53:00Z</dcterms:modified>
  <cp:revision>2</cp:revision>
  <dc:subject/>
  <dc:title/>
</cp:coreProperties>
</file>