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________ 2019г.  № 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внесении изме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административный регламен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предоставлению муниципаль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уги «Предоставление малоимущи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жданам и гражданам, находящимс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рудной жизненной ситуации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териальной помощи в вид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ежных средст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о вступлением в силу Федерального закона от 02.06.2016г. № 172-ФЗ «О внесении изменений в отдельные законодательные акты Российской Федерации», в целях оказания адресной материальной помощи малоимущим гражданам и гражданам, находящимся в трудной жизненной ситуации, в виде денежных средст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административный регламент администрации Трубчевского муниципального района 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 (далее регламент), утвержденный постановлением администрации  Трубчевского муниципального района от 14.10.2014г. № 716,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ункт 24 «Исчерпывающий перечень документов, необходимых для предоставления муниципальной услуги» дополнить подпунктами м), н)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м) СНИЛ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н) реквизиты для перечисления денежных средств на счет получателя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2.  Пункт 55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«55. Выплата назначенной материальной помощи гражданам производится путем перечисления денежных средств на расчетный счет получателя услуги, в соответствии с предоставленными реквизитам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3. Пункт 56 исключить, а пункты 57-81 считать соответственно пунктами 56-8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момента опубликования, подлежит размещению на официальном сайте администрации Трубчевского муниципального района в сети Интернет и опубликованию в Информационном бюллетене Трубчев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астоящее постановление направить в финансовое управление администрации Трубчевского муниципального района, организационно-правовой отдел администрации Трубчевского муниципального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Трубчевского муниципального района  Тубол С.Н., заместителя главы администрации Трубчевского муниципального района  Приходову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Глава администрации Трубчев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муниципального района                                                                          И.И.Обыдённов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14:00Z</dcterms:created>
  <dc:creator>Marina</dc:creator>
  <dc:description/>
  <cp:keywords/>
  <dc:language>en-US</dc:language>
  <cp:lastModifiedBy>Зубова</cp:lastModifiedBy>
  <cp:lastPrinted>2019-06-03T15:14:00Z</cp:lastPrinted>
  <dcterms:modified xsi:type="dcterms:W3CDTF">2019-06-11T06:13:00Z</dcterms:modified>
  <cp:revision>15</cp:revision>
  <dc:subject/>
  <dc:title>РОССИЙСКАЯ ФЕДЕРАЦИЯ</dc:title>
</cp:coreProperties>
</file>