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 xml:space="preserve">ПРОЕКТ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 «___»_________ 2019г.  № 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 внесении изменений в административ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регламент администрации Трубчев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муниципального района по предоставлени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Оказание консультационно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ой  поддержки субъек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административный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, организационной поддержки субъекта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»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ённый постановлением администрации Трубчевского муниципального района  от 28.04.2015 года № 330, изложив раздел 5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Раздел 5. </w:t>
      </w:r>
      <w:r>
        <w:rPr>
          <w:rFonts w:cs="Times New Roman" w:ascii="Times New Roman" w:hAnsi="Times New Roman"/>
          <w:b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9. Информация для заявителя о его праве подать жалобу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0. Предмет жалобы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w:anchor="Par12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4 части 1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1. 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)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2. Порядок подачи и рассмотрения жалобы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3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4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5. 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hyperlink w:anchor="Par49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рганизации предоставления государственных и муниципальных услуг»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6. 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7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8. Способы информирования заявителей о порядке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 личном прием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4. Контроль  за исполнением настоящего постановления возложить на заместителя главы администрации Трубчевского муниципального  района Слободчико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3:00Z</dcterms:created>
  <dc:creator>Potrebitel1</dc:creator>
  <dc:description/>
  <cp:keywords/>
  <dc:language>en-US</dc:language>
  <cp:lastModifiedBy>Милеев</cp:lastModifiedBy>
  <cp:lastPrinted>2018-09-25T10:50:00Z</cp:lastPrinted>
  <dcterms:modified xsi:type="dcterms:W3CDTF">2019-07-26T05:51:00Z</dcterms:modified>
  <cp:revision>19</cp:revision>
  <dc:subject/>
  <dc:title>                                                                                 </dc:title>
</cp:coreProperties>
</file>