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 xml:space="preserve">ПРОЕКТ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«____»____________ 2019г.  № 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 внесении изменений в административный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регламент администрации Трубчев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муниципального района по предоставлени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Оказание консультационно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мощи по защите прав потребителей населени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кого муниципального райо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Внести изменения в административный регламент администрации Трубчевского муниципального района по предоставлению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 помощи по защите прав потребителей населению Трубчевкого муниципального район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утверждённый постановлением администрации Трубчевского муниципального района от 28.04.2015 года № 331, изложив раздел 5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Раздел 5. </w:t>
      </w:r>
      <w:r>
        <w:rPr>
          <w:rFonts w:cs="Times New Roman" w:ascii="Times New Roman" w:hAnsi="Times New Roman"/>
          <w:b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0. Информация для заявителя о его праве подать жалобу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1. Предмет жалобы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w:anchor="Par12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4 части 1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2. 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)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3. Порядок подачи и рассмотрения жалобы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4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5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6. 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hyperlink w:anchor="Par49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рганизации предоставления государственных и муниципальных услуг»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7. 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8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9. Способы информирования заявителей о порядке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 личном прием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4. Контроль  за исполнением настоящего постановления возложить на заместителя главы администрации Трубчевского муниципального  района Слободчикова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сп. гл. специалист отдела эконом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ущенков И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м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ободчиков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. отдела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рамогина С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. орг.-прав.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скалёва О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3:00Z</dcterms:created>
  <dc:creator>Potrebitel1</dc:creator>
  <dc:description/>
  <cp:keywords/>
  <dc:language>en-US</dc:language>
  <cp:lastModifiedBy>Милеев</cp:lastModifiedBy>
  <cp:lastPrinted>2018-09-07T09:38:00Z</cp:lastPrinted>
  <dcterms:modified xsi:type="dcterms:W3CDTF">2019-07-26T05:43:00Z</dcterms:modified>
  <cp:revision>15</cp:revision>
  <dc:subject/>
  <dc:title>                                                                                 </dc:title>
</cp:coreProperties>
</file>