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6</w:t>
      </w:r>
      <w:r>
        <w:rPr>
          <w:sz w:val="23"/>
          <w:szCs w:val="23"/>
        </w:rPr>
        <w:t>.07.2019 года № 2657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84 885 318,88» заменить цифрами «585 672 688,88», цифры «119 353 300,00» заменить цифрами «120 919 591,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88 513 129,96» заменить цифрами «589 300 499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438 821 636,74» заменить цифрами «452 478 693,83», цифры «446 662 447,33» заменить цифрами «461 478 344,8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третьем цифры «438 821 636,74» заменить цифрами «452 478 693,83», цифры «442 662 447,33» заменить цифрами «457 478 344,8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В пункте 12 цифры «7 005 499,22» заменить цифрами «6 738 699,2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3 цифры «36 262 850,97» заменить цифрами «36 762 850,9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5 цифры «465 532 018,88» заменить цифрами «464 753 097,88», «318 117 936,74» заменить цифрами «331 774 993,83», цифры «319 773 747,33» заменить цифрами «334 589 644,83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6.В пункте 16 цифры «7 722 325,00» заменить цифрами «8 182 325,00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7.В пункте 19 цифры «52 770 716,62» заменить цифрами «53 120 716,62», цифры «29 198 169,00» заменить цифрами «42 855 226,09», цифры «30 467 429,00» заменить цифрами «45 283 326,5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8.В пункте 21 цифры «147 000,00» заменить цифрами «83 1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5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5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5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Изложить в новой редакции приложение № 12 таблицу № 2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07-17T12:31:00Z</dcterms:modified>
  <cp:revision>620</cp:revision>
  <dc:subject/>
  <dc:title>«О внесении изменений в решение</dc:title>
</cp:coreProperties>
</file>