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от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2019 г.  № </w:t>
        <w:softHyphen/>
        <w:t>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6.12.2018 г. № 5-660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го образования «Трубчевский муниципальный район»</w:t>
      </w:r>
    </w:p>
    <w:p>
      <w:pPr>
        <w:pStyle w:val="Normal"/>
        <w:jc w:val="both"/>
        <w:rPr/>
      </w:pPr>
      <w:r>
        <w:rPr>
          <w:sz w:val="23"/>
          <w:szCs w:val="23"/>
        </w:rPr>
        <w:t>на 2019 год и на плановый период 2020 и 2021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1</w:t>
      </w:r>
      <w:r>
        <w:rPr>
          <w:sz w:val="23"/>
          <w:szCs w:val="23"/>
        </w:rPr>
        <w:t>.09.2019 года № 3341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6.12.2018 г. № 5-660 «О бюджете муниципального образования «Трубчевский муниципальный район»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) в абзаце втором цифры «585 672 688,88» заменить цифрами «589 900 071,31», цифры «120 919 591,00» заменить цифрами «121 519 591,00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89 300 499,96» заменить цифрами «593 527 882,3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2.В пункте 13 цифры «36 762 850,97» заменить цифрами «36 727 585,1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5 цифры «464 753 097,88» заменить цифрами «468 380 480,31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В пункте 19 цифры «53 120 716,62» заменить цифрами «53 320 716,62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6 согласно приложению № 1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6 согласно приложению № 2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6 согласно приложению № 3 к настоящему 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6 согласно приложению № 4 к настоящему 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Изложить в новой редакции приложение № 12 таблицу № 2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7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9.Контроль за исполнением настоящего решения возложить на постоянный комитет по бюджету, налогам и муниципальному имуществу Трубчевского районного Совета народных депутатов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19-02-26T14:37:00Z</cp:lastPrinted>
  <dcterms:modified xsi:type="dcterms:W3CDTF">2019-09-12T09:48:00Z</dcterms:modified>
  <cp:revision>627</cp:revision>
  <dc:subject/>
  <dc:title>«О внесении изменений в решение</dc:title>
</cp:coreProperties>
</file>