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9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8 г. № 5-66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9 год и на плановый период 2020 и 2021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5</w:t>
      </w:r>
      <w:r>
        <w:rPr>
          <w:sz w:val="23"/>
          <w:szCs w:val="23"/>
        </w:rPr>
        <w:t>.11.2019 года № 4476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8 г. № 5-660 «О бюджете муниципального образования «Трубчевский муниципальный район»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589 900 071,31» заменить цифрами «590 862 133,97», цифры «121 519 591,00» заменить цифрами «124 586 591,0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93 527 882,39» заменить цифрами «594 489 945,0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3 цифры «36 727 585,18» заменить цифрами «38 030 665,4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5 цифры «468 380 480,31» заменить цифрами «466 275 542,97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6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6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6 согласно приложению № 3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6 согласно приложению № 4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Дополнить решение приложением 11.4 согласно приложению № 5 к настоящему 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9-02-26T14:37:00Z</cp:lastPrinted>
  <dcterms:modified xsi:type="dcterms:W3CDTF">2019-11-21T07:30:00Z</dcterms:modified>
  <cp:revision>635</cp:revision>
  <dc:subject/>
  <dc:title>«О внесении изменений в решение</dc:title>
</cp:coreProperties>
</file>