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9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8 г. № 5-66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9 год и на плановый период 2020 и 2021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06</w:t>
      </w:r>
      <w:r>
        <w:rPr>
          <w:sz w:val="23"/>
          <w:szCs w:val="23"/>
        </w:rPr>
        <w:t>.12.2019 года № 4752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8 г. № 5-660 «О бюджете муниципального образования «Трубчевский муниципальный район»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590 862 133,97» заменить цифрами «594 358 034,29», цифры «124 586 591,00» заменить цифрами «126 386 591,0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94 489 945,05» заменить цифрами «597 985 845,3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2 цифры «6 738 699,22» заменить цифрами «6 032 222,2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38 030 665,47» заменить цифрами «38 355 665,4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5 цифры «466 275 542,97» заменить цифрами «467 971 443,2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6 цифры «8 182 325,00» заменить цифрами «9 982 325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9 цифры «53 320 716,62» заменить цифрами «51 381 316,6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6.В пункте 21 цифры «83 100,00» заменить цифрами «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8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8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8 согласно приложению № 3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8 согласно приложению № 4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11.5 согласно приложению № 5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Изложить в новой редакции приложение № 12 таблицу № 2 согласно приложению №  6 к настоящему 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9-02-26T14:37:00Z</cp:lastPrinted>
  <dcterms:modified xsi:type="dcterms:W3CDTF">2019-12-09T11:07:00Z</dcterms:modified>
  <cp:revision>654</cp:revision>
  <dc:subject/>
  <dc:title>«О внесении изменений в решение</dc:title>
</cp:coreProperties>
</file>