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  </w:t>
      </w:r>
    </w:p>
    <w:p>
      <w:pPr>
        <w:pStyle w:val="Normal"/>
        <w:jc w:val="right"/>
        <w:rPr/>
      </w:pPr>
      <w:r>
        <w:rPr/>
        <w:t>к решению Трубче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_______2019г. № ____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13.1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8 г. №  5-660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9 год и на плановый период 2020 и 2021 годов 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0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2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5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0 0000 7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7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 0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 01 02 00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5 000 00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2 00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18"/>
                <w:szCs w:val="18"/>
              </w:rPr>
              <w:t>-5 000 00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1 05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0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0 00 0000 6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0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1 05 02 01 05 0000 6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27 81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-5 000 00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19-02-11T07:23:00Z</dcterms:modified>
  <cp:revision>21</cp:revision>
  <dc:subject/>
  <dc:title>Приложение № 13 </dc:title>
</cp:coreProperties>
</file>