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«11»11. 2013 г.  № 7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/>
        <w:t>О внесении изменений в постановление</w:t>
      </w:r>
    </w:p>
    <w:p>
      <w:pPr>
        <w:pStyle w:val="Normal"/>
        <w:rPr/>
      </w:pPr>
      <w:r>
        <w:rPr/>
        <w:t xml:space="preserve">администрации Трубчевского муниципального </w:t>
      </w:r>
    </w:p>
    <w:p>
      <w:pPr>
        <w:pStyle w:val="Normal"/>
        <w:rPr/>
      </w:pPr>
      <w:r>
        <w:rPr/>
        <w:t>района от 15 августа 2013 года №552 «О Порядке</w:t>
      </w:r>
    </w:p>
    <w:p>
      <w:pPr>
        <w:pStyle w:val="Normal"/>
        <w:rPr/>
      </w:pPr>
      <w:r>
        <w:rPr/>
        <w:t>использования бюджетных ассигнований резервного</w:t>
      </w:r>
    </w:p>
    <w:p>
      <w:pPr>
        <w:pStyle w:val="Normal"/>
        <w:rPr/>
      </w:pPr>
      <w:r>
        <w:rPr/>
        <w:t xml:space="preserve">фонда администрации Трубчевского муниципального </w:t>
      </w:r>
    </w:p>
    <w:p>
      <w:pPr>
        <w:pStyle w:val="Normal"/>
        <w:rPr/>
      </w:pPr>
      <w:r>
        <w:rPr/>
        <w:t>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В целях оперативного решения вопросов, связанных с использованием бюджетных ассигнований резервного фонда администрации Трубчевского муниципального района на ликвидацию последствий чрезвычайных ситуаций и стихийных бедствий,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Внести в Порядок использования бюджетных ассигнований резервного фонда администрации Трубчевского муниципального района, утвержденный постановлением администрации Трубчевского муниципального района от 15 августа 2013 года № 552, следующие измен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бзац девятый подпункта 3.3 пункта 3 изложить в редакц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представление обращения, а также документов и материалов по истечении сроков, установленных подпунктами 3.1, 3.2 настоящего Порядка, кроме обращений и документов на оказание единовременной материальной помощи пострадавшим гражданам. Максимальный срок обращения и представления в КЧС и ОПБ района документов на оказание единовременной материальной помощи пострадавшим гражданам – не более шести месяцев с момента возникновения чрезвычайной ситуации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Абзац одиннадцатый подпункта 4.3 пункта 4 изложить в редакци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представление обращения, а также документов и материалов по истечении сроков, установленных подпунктами 4.1, 4.2 настоящего Порядка, кроме обращений и документов на оказание единовременной материальной помощи пострадавшим гражданам. Максимальный срок обращения и представления в КЧС и ОПБ района документов на оказание единовременной материальной помощи пострадавшим гражданам – не более шести месяцев с момента возникновения чрезвычайной ситуации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В приложении 3 к Порядку слова «Начальник главного управления МЧС России по Брянской области» заменить словами «Руководитель управления (отдела, сектора) ГОЧС муниципального района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Контроль за исполнением настоящего постановления возложить на заместителя главы администрации Трубчевского муниципального района Суворова В.П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Врио главы администрации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Трубчев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района                                                                                                        И.И. </w:t>
      </w:r>
      <w:r>
        <w:rPr/>
        <w:t>О</w:t>
      </w:r>
      <w:r>
        <w:rPr>
          <w:b/>
        </w:rPr>
        <w:t>быде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Исп.  Нач.финансового управления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околова Л.Р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.спец.по моб работе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екретн.делопроизв., Го и Ч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Резутин А.В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Нач отд.по прав.работе и связям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 муниц.образованиями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Даленчук М.И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19:00Z</dcterms:created>
  <dc:creator>Marina</dc:creator>
  <dc:description/>
  <cp:keywords/>
  <dc:language>en-US</dc:language>
  <cp:lastModifiedBy>Зубова</cp:lastModifiedBy>
  <cp:lastPrinted>2013-11-11T12:45:00Z</cp:lastPrinted>
  <dcterms:modified xsi:type="dcterms:W3CDTF">2019-06-03T14:13:00Z</dcterms:modified>
  <cp:revision>5</cp:revision>
  <dc:subject/>
  <dc:title>РОССИЙСКАЯ ФЕДЕРАЦИЯ</dc:title>
</cp:coreProperties>
</file>