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 17.01. 2019 г. № 22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49 993 328,9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2 215  2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1 603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1 625 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49 993 328,9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2 215 2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1 603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1 6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0,00 рублей.»</w:t>
      </w:r>
    </w:p>
    <w:p>
      <w:pPr>
        <w:pStyle w:val="Normal"/>
        <w:shd w:fill="FFFFFF" w:val="clear"/>
        <w:ind w:left="36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1.3. </w:t>
      </w:r>
      <w:r>
        <w:rPr>
          <w:rFonts w:cs="Times New Roman" w:ascii="Times New Roman" w:hAnsi="Times New Roman"/>
          <w:sz w:val="26"/>
          <w:szCs w:val="26"/>
        </w:rPr>
        <w:t xml:space="preserve">Пункт и) муниципальной 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Развитие  физической культуры  и спорта в  Трубчевском муниципальном  районе  на 2018-2022 годы» изложить в новой редакции: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) сведения о показателях (индикаторах) муниципальной программы, подпрограмм и их значениях</w:t>
      </w:r>
    </w:p>
    <w:p>
      <w:pPr>
        <w:pStyle w:val="Normal"/>
        <w:autoSpaceDE w:val="false"/>
        <w:ind w:left="360"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дения о показателях (индикаторах) муниципальной программы, подпрограмм  и их значениях по годам реализации представлены в таблице 2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hanging="24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134"/>
        <w:gridCol w:w="1276"/>
        <w:gridCol w:w="1134"/>
        <w:gridCol w:w="1275"/>
        <w:gridCol w:w="1418"/>
        <w:gridCol w:w="1417"/>
      </w:tblGrid>
      <w:tr>
        <w:trPr>
          <w:trHeight w:val="35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trHeight w:val="12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чередной год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ланового периода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ланового периода 20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  фактической обеспеченности учреждениями  физической  культуры  и спорта  в муницип.  районе  от  нормативной  собственност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ми  залам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лоскостными спортивными  сооружен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</w:tr>
      <w:tr>
        <w:trPr>
          <w:trHeight w:val="11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анимающихся в спортивных школах д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 областных соревнованиях, д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</w:tr>
    </w:tbl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3:00Z</dcterms:created>
  <dc:creator>UserXP</dc:creator>
  <dc:description/>
  <cp:keywords/>
  <dc:language>en-US</dc:language>
  <cp:lastModifiedBy>User</cp:lastModifiedBy>
  <cp:lastPrinted>2019-01-17T17:14:00Z</cp:lastPrinted>
  <dcterms:modified xsi:type="dcterms:W3CDTF">2019-01-21T13:44:00Z</dcterms:modified>
  <cp:revision>11</cp:revision>
  <dc:subject/>
  <dc:title/>
</cp:coreProperties>
</file>