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21.01.2019 </w:t>
      </w:r>
      <w:r>
        <w:rPr>
          <w:rFonts w:cs="Times New Roman" w:ascii="Times New Roman" w:hAnsi="Times New Roman"/>
          <w:sz w:val="26"/>
          <w:szCs w:val="26"/>
        </w:rPr>
        <w:t xml:space="preserve">г. № </w:t>
      </w:r>
      <w:r>
        <w:rPr>
          <w:rFonts w:cs="Times New Roman" w:ascii="Times New Roman" w:hAnsi="Times New Roman"/>
          <w:sz w:val="26"/>
          <w:szCs w:val="26"/>
          <w:u w:val="single"/>
        </w:rPr>
        <w:t>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 пунктов поселений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формированием бюджета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Трубчевского муниципального района от 27 октября 2016 года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пункте а) паспорта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</w:t>
      </w:r>
      <w:r>
        <w:rPr/>
        <w:t>строку 8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составляет, 25 993 152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 532 336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 820 272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 320 272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 320 272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0,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пункте а) паспорт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троку 9  дополнить пунктами 4, 5 следующего содержания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2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3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94 %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5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хват населения доступностью вызова экстренных оперативных служб по единому номеру 112, проживающего на территории Трубчевского муниципальн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 100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0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0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0 %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ункт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д) информация о ресурсном обеспечен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25 993 152,0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 532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9 820 272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3 320 272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 3 320 272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ункт и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) сведения о показателях (индикаторах) муниципальной программы и их 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целевых индикаторов и показателей муниципальной программы по годам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и представлен в таблице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  <w:tab w:val="right" w:pos="9354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Таблица 2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 целевых показателей (индикаторов) муниципальной программы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годам ее реализации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820"/>
        <w:gridCol w:w="1134"/>
        <w:gridCol w:w="1276"/>
        <w:gridCol w:w="1275"/>
        <w:gridCol w:w="1276"/>
        <w:gridCol w:w="1277"/>
      </w:tblGrid>
      <w:tr>
        <w:trPr>
          <w:trHeight w:val="194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значения показателей(индикаторов)</w:t>
            </w:r>
          </w:p>
        </w:tc>
      </w:tr>
      <w:tr>
        <w:trPr>
          <w:trHeight w:val="19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о периода 2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о периода 202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тушения пожаров и проведение аварийно-спаса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мер по локализации пожаров и спасение людей и имущества в границах населенных пунктов до прибытия государствен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ват населения доступностью вызова экстренных оперативных служб по единому номеру 112, проживающего на территории Трубчевского муниципальн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ункт к) план реализац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стить настоящее постановление на официальном сайте администрации Трубчевского муниципального района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10:00Z</dcterms:created>
  <dc:creator>Лукавая Ю. В.</dc:creator>
  <dc:description/>
  <cp:keywords/>
  <dc:language>en-US</dc:language>
  <cp:lastModifiedBy>BOSS</cp:lastModifiedBy>
  <cp:lastPrinted>2019-01-18T11:31:00Z</cp:lastPrinted>
  <dcterms:modified xsi:type="dcterms:W3CDTF">2019-01-23T07:09:00Z</dcterms:modified>
  <cp:revision>7</cp:revision>
  <dc:subject/>
  <dc:title/>
</cp:coreProperties>
</file>