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т   25.01.2019г. №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перевозки пассажиров и багаж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ым маршрутам регулярных перевоз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О «город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стабильной работы автомобильного транспорта при осуществлении пассажирских  перевозок на территории МО «город Трубчевск», 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Совета народных депутатов города Трубчевска от 25.12.2015   № 3-95 «Об организации транспортного обслуживания на территории города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становить с 1 февраля 2019 года тарифы на перевозки пассажиров и багажа автомобильным транспортом по муниципальным маршрутам регулярных перевозок на территории  МО  «город Трубчевск»  согласно  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Признать утратившим силу постановление администрации Трубчевского муниципального района от 24.01.2018 года №41 «Об установлении тарифов на перевозки пассажиров и багажа по муниципальным маршрутам регулярных перевозок на территории МО «город Трубчев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Настоящее постановление вступает в силу с момента  официального опубликования и распространяется на правоотношения, возникшие с 01.02.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И.И.Обыдённ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Трубч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   25.01.  2019г.  №4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ТАРИФЫ</w:t>
      </w:r>
    </w:p>
    <w:p>
      <w:pPr>
        <w:pStyle w:val="Normal"/>
        <w:jc w:val="both"/>
        <w:rPr/>
      </w:pPr>
      <w:r>
        <w:rPr>
          <w:sz w:val="24"/>
          <w:szCs w:val="24"/>
        </w:rPr>
        <w:t>на перевозки пассажиров и багажа по муниципальным маршрутам регулярных перевозок   на территории  МО  «город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пассажиров и провоз багажа автомобиль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ом  по муниципальным маршрутам регулярных перевоз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у поезд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о место багаж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ездных билетов на меся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студентов очной формы обу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учащих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95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57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8-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19-01-25T09:58:00Z</cp:lastPrinted>
  <dcterms:modified xsi:type="dcterms:W3CDTF">2019-01-29T07:37:00Z</dcterms:modified>
  <cp:revision>65</cp:revision>
  <dc:subject/>
  <dc:title>РОССИЙСКАЯ  ФЕДЕРАЦИЯ</dc:title>
</cp:coreProperties>
</file>