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25.01.2019г. № 47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8"/>
          <w:szCs w:val="28"/>
        </w:rPr>
        <w:t>перевозок в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февраля 2019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читать утратившим силу постановление администрации Трубчевского муниципального района от 24.01.2018 года №42 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 официального опубликования и распространяется на правоотношения, возникшие с 01.02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И.И.Обыдён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5.01. 2019г.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9-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5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9-01-24T12:33:00Z</cp:lastPrinted>
  <dcterms:modified xsi:type="dcterms:W3CDTF">2019-01-29T07:37:00Z</dcterms:modified>
  <cp:revision>55</cp:revision>
  <dc:subject/>
  <dc:title>РОССИЙСКАЯ  ФЕДЕРАЦИЯ</dc:title>
</cp:coreProperties>
</file>