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января 2019 г. № 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г.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ие изменения в постановление администрации Трубчевского муниципального района от 30.12.2015 г. № 1148 «Об утверждении перечня муниципальных маршрутов регулярных перевозок Трубчевского муниципального район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утвердить Реестр муниципальных маршрутов регулярных перевозок Трубчевского муниципального района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Зам. 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2127"/>
        <w:gridCol w:w="1984"/>
        <w:gridCol w:w="1843"/>
        <w:gridCol w:w="1133"/>
        <w:gridCol w:w="993"/>
        <w:gridCol w:w="1276"/>
        <w:gridCol w:w="992"/>
        <w:gridCol w:w="851"/>
        <w:gridCol w:w="992"/>
        <w:gridCol w:w="1134"/>
        <w:gridCol w:w="85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ковый номер маршрута регулярных перевоз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промежуточных  остановочных пунктов по маршруту регулярных перевозок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Протяженность маршрута регулярных перевозок,  км*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иные тре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Гни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цы, Селище, Слобода, Глинск, Радут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 мал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лыбочка – Сагуть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 Селец, Будимир, Алешенка, Любец, Сагуть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Сел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Макарзно, Квету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Любожичи – Верхние Новос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Радчино, Комягино, Фомчино, Голуб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Мо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, Плюсково, Ло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Плюс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 мал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луб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лово, Радчино, Комяги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о, Ры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цу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Хотья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зки, Любов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Бобовня – Молча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Огородня, Мосточино,  Мого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мал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Коз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Андреевск, Гол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к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мал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Усо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Молчаново – У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Калачевка, Пота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Белая Бере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Бород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большо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род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ская, Луначарского, 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отяженность маршрута указана при движении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05:00Z</dcterms:created>
  <dc:creator>Админ</dc:creator>
  <dc:description/>
  <cp:keywords/>
  <dc:language>en-US</dc:language>
  <cp:lastModifiedBy>Лидия</cp:lastModifiedBy>
  <cp:lastPrinted>2019-01-29T15:31:00Z</cp:lastPrinted>
  <dcterms:modified xsi:type="dcterms:W3CDTF">2019-01-30T11:47:00Z</dcterms:modified>
  <cp:revision>6</cp:revision>
  <dc:subject/>
  <dc:title>Приложение 1</dc:title>
</cp:coreProperties>
</file>