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</w:rPr>
      </w:pPr>
      <w:r>
        <w:rPr>
          <w:color w:val="333333"/>
        </w:rPr>
        <w:t>от</w:t>
      </w:r>
      <w:r>
        <w:rPr>
          <w:b/>
          <w:color w:val="333333"/>
        </w:rPr>
        <w:t xml:space="preserve"> </w:t>
      </w:r>
      <w:r>
        <w:rPr>
          <w:color w:val="333333"/>
        </w:rPr>
        <w:t>04.02</w:t>
      </w:r>
      <w:r>
        <w:rPr>
          <w:b/>
          <w:color w:val="333333"/>
        </w:rPr>
        <w:t>.</w:t>
      </w:r>
      <w:r>
        <w:rPr>
          <w:color w:val="333333"/>
        </w:rPr>
        <w:t xml:space="preserve">2019 г. № 82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г. Трубчевск</w:t>
      </w:r>
    </w:p>
    <w:p>
      <w:pPr>
        <w:pStyle w:val="Normal"/>
        <w:jc w:val="both"/>
        <w:rPr/>
      </w:pPr>
      <w:r>
        <w:rPr/>
        <w:t>О внесении изменений в краткосрочный (2017-2019гг.) план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ализации  региональной  программы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роведение капитального ремонта обще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ущества многоквартирных домов  на  территор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рянской  области» (2014-2043 годы) на  территории</w:t>
      </w:r>
    </w:p>
    <w:p>
      <w:pPr>
        <w:pStyle w:val="Normal"/>
        <w:jc w:val="both"/>
        <w:rPr/>
      </w:pPr>
      <w:r>
        <w:rPr/>
        <w:t xml:space="preserve">муниципального образования « город Трубчевск»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168 Жилищного кодекса Российской Федерации, Законом Брянской области от 11 июня 2013года № 40-З «Об организации проведения капитального ремонта общего имущества в многоквартирных домах, расположенных на   территории  Брян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Внести в краткосрочный (2017-2019гг.) план реализации  региональной  программы «Проведение капитального ремонта общего  имущества многоквартирных домов  на  территории Брянской  области» (2014-2043 годы) на  территории муниципального образования «город Трубчевск», утвержденный постановлением  администрации Трубчевского муниципального района от 30.08. 2016г. № 683 «Об утверждении краткосрочного (2017 год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Трубчевск» следующие изменения: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В разделе 2 «Объем и источники финансирования мероприятий, осуществляемых в рамках краткосрочного плана »: цифры «33  701 189,70» заменить цифрами «31  627 579,44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риложения 1-3.1 к краткосрочному (2017-2019гг.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Трубчевск» изложить в новой редакции согласно приложениям 1-6 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Настоящее  постановление  вступает  в  силу  со  дня  подпис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Размести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возложить на заместителя  главы  администрации  Трубчевского муниципального  района Слободчикова Е.А.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И.И.Обыдённов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Зам.нач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.-ры и ЖКХ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 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арх.-ры и ЖКХ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 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u w:val="single"/>
        </w:rPr>
      </w:pPr>
      <w:r>
        <w:rPr>
          <w:i/>
          <w:sz w:val="20"/>
          <w:szCs w:val="20"/>
        </w:rPr>
        <w:t>О.А.Москалёва</w:t>
      </w:r>
      <w:r>
        <w:rPr/>
        <w:t xml:space="preserve">              </w:t>
      </w:r>
    </w:p>
    <w:p>
      <w:pPr>
        <w:pStyle w:val="Normal"/>
        <w:jc w:val="both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исп. Нач. отдеЖКХ и окр.среды </w:t>
      </w:r>
    </w:p>
    <w:p>
      <w:pPr>
        <w:pStyle w:val="Normal"/>
        <w:rPr>
          <w:i/>
          <w:i/>
          <w:color w:val="FFFFFF"/>
          <w:sz w:val="26"/>
          <w:szCs w:val="26"/>
        </w:rPr>
      </w:pPr>
      <w:r>
        <w:rPr>
          <w:i/>
          <w:color w:val="FFFFFF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868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48:00Z</dcterms:created>
  <dc:creator>1</dc:creator>
  <dc:description/>
  <cp:keywords/>
  <dc:language>en-US</dc:language>
  <cp:lastModifiedBy>Лидия</cp:lastModifiedBy>
  <cp:lastPrinted>2019-02-04T11:15:00Z</cp:lastPrinted>
  <dcterms:modified xsi:type="dcterms:W3CDTF">2019-02-07T07:07:00Z</dcterms:modified>
  <cp:revision>8</cp:revision>
  <dc:subject/>
  <dc:title>РОССИЙСКАЯ ФЕДЕРАЦИЯ</dc:title>
</cp:coreProperties>
</file>