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2»  02. 2019 г. № 104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  внесении изменений в состав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инвестиционного совета, утвержденного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</w:t>
      </w:r>
      <w:r>
        <w:rPr>
          <w:bCs/>
        </w:rPr>
        <w:t xml:space="preserve">постановлением администрации Трубчевского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муниципального района  №601 от 27.07.2015 г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«Об утверждении положения об инвестиционном </w:t>
      </w:r>
    </w:p>
    <w:p>
      <w:pPr>
        <w:pStyle w:val="Normal"/>
        <w:widowControl w:val="false"/>
        <w:autoSpaceDE w:val="false"/>
        <w:rPr/>
      </w:pPr>
      <w:r>
        <w:rPr>
          <w:bCs/>
        </w:rPr>
        <w:t>совете при главе администрации Трубчевског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Cs/>
        </w:rPr>
        <w:t xml:space="preserve">муниципального района и его состав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  <w:r>
        <w:rPr/>
        <w:t>В связи с кадровыми изменениями в администрации Трубчевского муниципальн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. Внести изменения в состав инвестиционного совета, утвержденного постановлением администрации Трубчевского муниципального района №601 от 27.07.2015 г. </w:t>
      </w:r>
      <w:r>
        <w:rPr>
          <w:bCs/>
        </w:rPr>
        <w:t>«Об утверждении положения об инвестиционном совете при главе администрации Трубчевского</w:t>
      </w:r>
    </w:p>
    <w:p>
      <w:pPr>
        <w:pStyle w:val="Normal"/>
        <w:widowControl w:val="false"/>
        <w:autoSpaceDE w:val="false"/>
        <w:rPr/>
      </w:pPr>
      <w:r>
        <w:rPr>
          <w:bCs/>
        </w:rPr>
        <w:t>муниципального района и его состава», утвердив его в прилагаемой редак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Опубликовать настоящее постановление на сайте администрации Трубчевского муниципального района в сети Интернет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         </w:t>
        <w:tab/>
        <w:t>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вед. специалист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.А. Чащина</w:t>
      </w:r>
    </w:p>
    <w:p>
      <w:pPr>
        <w:pStyle w:val="Normal"/>
        <w:jc w:val="both"/>
        <w:rPr/>
      </w:pPr>
      <w:r>
        <w:rPr>
          <w:i/>
        </w:rPr>
        <w:t>Начальник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И. Храмог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оводитель аппара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В.М. Руда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изационно-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.А. Москал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рубче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   12.02. 2019 №</w:t>
      </w:r>
      <w:r>
        <w:rPr>
          <w:u w:val="single"/>
        </w:rPr>
        <w:t>104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129"/>
      <w:bookmarkEnd w:id="0"/>
      <w:r>
        <w:rPr>
          <w:b/>
          <w:bCs/>
          <w:sz w:val="28"/>
          <w:szCs w:val="28"/>
        </w:rPr>
        <w:t>Состав инвестиционного 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главе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ыденнов Игорь Иванович - глава администрации Трубчевского муниципального района, председатель 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ободчиков Евгений Александрович - заместитель главы администрации Трубчевского муниципального района, заместитель председателя 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утина Наталья Павловна - заместитель начальника отдела экономики администрации Трубчевского муниципального района, секретарь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ходова Наталья Николаевна  - заместитель Главы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Храмогина Светлана Ивановна – начальник отдела экономики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скалева Ольга Александровна  - начальник организационно-прав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Лушина Тамила Ивановна – начальник отдела архитектуры и ЖК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игунов Михаил Викторович - депутат Трубчевского районного Совета народных депута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арцев Юрий Иванович - депутат Трубчевского районного Совета народных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Economist1</cp:lastModifiedBy>
  <cp:lastPrinted>2019-02-08T11:37:00Z</cp:lastPrinted>
  <dcterms:modified xsi:type="dcterms:W3CDTF">2019-02-18T12:11:00Z</dcterms:modified>
  <cp:revision>138</cp:revision>
  <dc:subject/>
  <dc:title>РОССИЙСКАЯ ФЕДЕРАЦИЯ</dc:title>
</cp:coreProperties>
</file>