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             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 01.03.2019 г. </w:t>
      </w:r>
      <w:r>
        <w:rPr>
          <w:rFonts w:cs="Times New Roman" w:ascii="Times New Roman" w:hAnsi="Times New Roman"/>
          <w:sz w:val="2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№ 156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0 064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 286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0 064 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286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shd w:fill="FFFFFF" w:val="clear"/>
        <w:ind w:left="36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. Опубликовать настоящее постановление в  Информационном  бюллетене Трубчевского муниципального района и разместить на официальном сайте администрации Трубчевского 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Трубчевского муниципального района                 </w:t>
        <w:tab/>
        <w:t xml:space="preserve">                     И.И. Обыдённов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11:00Z</dcterms:created>
  <dc:creator>UserXP</dc:creator>
  <dc:description/>
  <cp:keywords/>
  <dc:language>en-US</dc:language>
  <cp:lastModifiedBy>Милеев</cp:lastModifiedBy>
  <cp:lastPrinted>2019-02-26T12:09:00Z</cp:lastPrinted>
  <dcterms:modified xsi:type="dcterms:W3CDTF">2019-03-06T13:30:00Z</dcterms:modified>
  <cp:revision>3</cp:revision>
  <dc:subject/>
  <dc:title/>
</cp:coreProperties>
</file>