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6.03.2019 г.  № 16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ДЮСШ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ДЮСШ» от 25.02.2019 года  №3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БУДО «Белоберезковская ДЮСШ»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      2. Постановление администрации Трубчевского муниципального района от 07.09. 2016  года № 703 «Об утверждении размера платы на дополнительные платные услуги»  считать утратившими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марта 2019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6.03.2019 г.  № 16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ДЮСШ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9-03-06T11:18:00Z</dcterms:modified>
  <cp:revision>5</cp:revision>
  <dc:subject/>
  <dc:title/>
</cp:coreProperties>
</file>