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8.03.2019 г. № 21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-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855 20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 561 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7 206 37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 168 153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строку 9 изложить в новой редакции:</w:t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97"/>
        <w:gridCol w:w="6543"/>
      </w:tblGrid>
      <w:tr>
        <w:trPr>
          <w:trHeight w:val="2555" w:hRule="atLeast"/>
        </w:trPr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конец отчетного период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5 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19 год – 4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0 год – 4 0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/>
                <w:sz w:val="26"/>
                <w:szCs w:val="26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,0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сроченной кредиторской задолженности по состоянию на конец отчетного периода в общем объеме расходов бюджет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– не более 2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расходов бюджета района, формируемых в рамках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не менее 9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 - 100%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855 204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2 561 14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0 год – 7 206 372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7 168 153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0,00 рублей.»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1.3.</w:t>
      </w:r>
      <w:r>
        <w:rPr>
          <w:sz w:val="26"/>
          <w:szCs w:val="26"/>
        </w:rPr>
        <w:t xml:space="preserve"> Пункт и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21">
        <w:r>
          <w:rPr>
            <w:rStyle w:val="InternetLink"/>
            <w:sz w:val="26"/>
            <w:szCs w:val="26"/>
          </w:rPr>
          <w:t>Прогноз</w:t>
        </w:r>
      </w:hyperlink>
      <w:r>
        <w:rPr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421"/>
      <w:bookmarkEnd w:id="0"/>
      <w:r>
        <w:rPr>
          <w:sz w:val="26"/>
          <w:szCs w:val="26"/>
        </w:rPr>
        <w:t xml:space="preserve">Прогноз целевых показателей (индикаторов) 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 по годам ее реализаци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1134"/>
        <w:gridCol w:w="1559"/>
        <w:gridCol w:w="1417"/>
        <w:gridCol w:w="1418"/>
        <w:gridCol w:w="1276"/>
      </w:tblGrid>
      <w:tr>
        <w:trPr>
          <w:trHeight w:val="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муниципального внутреннего долга Трубчевского муниципального района по состоянию на конец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19-03-29T12:37:00Z</dcterms:modified>
  <cp:revision>138</cp:revision>
  <dc:subject/>
  <dc:title>РОССИЙСКАЯ ФЕДЕРАЦИЯ</dc:title>
</cp:coreProperties>
</file>