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 02.04.2019 г.  № 2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мерах по обеспечению испол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рубчевский муниципальный район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целях организации эффективного взаимодействия участников бюджетного процесса и иных структур, обеспечивающих исполнение бюджета района,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ое Положение о мерах по обеспечению исполнения бюджета муниципального образования «Трубчевский муниципальный райо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применению при исполнении бюджета муниципального образования «Трубчевский муниципальный район» начиная с бюджета на 2019 год и плановый период 2020 и 2021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 момента подписания и распространяет свое действие на правоотношения, возникшие с 1 января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разместить на официальном сайте администрации Трубчевского муниципального района в сети Интерне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ей главы администрации  Трубчевского  муниципального района  по курируемым вопросам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администраци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убчевского муниципального района</w:t>
        <w:tab/>
        <w:tab/>
        <w:t xml:space="preserve">                   </w:t>
        <w:tab/>
        <w:t>И.И. Обыдённ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Нач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Москалёва О.А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2.04. 2019 г. № 234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ЛОЖЕНИЕ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 мерах по обеспечению исполнения бюджета муниципального образования «Трубчевский муниципальный район»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Настоящее Положение устанавливает меры по обеспечению исполнения решения Трубчевского районного Совета народных депутатов о бюджете муниципального образования «Трубчевский муниципальный район» на текущий финансовый год (текущий финансовый год и плановый период) (далее - решение о бюджете района; бюджет района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2. Главным администраторам доходов бюджета района, главным администраторам источников финансирования дефицита бюджета район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 и осуществлению мероприятий, препятствующих ее возникновению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рганизовать работу с плательщиками по правильному заполнению расчетных документов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в) представлять в финансовое управление администрации Трубчевского муниципального района (далее -финансовое управление) сведения для составления и ведения кассового плана (прогноз поступлений доходов бюджета, прогноз кассовых поступлений и кассовых выплат по источникам внутреннего финансирования дефицита бюджета) в порядке и сроки, установленные финансовым управлением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г) в случае изменения объема полномочий главных администраторов доходов бюджета район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д) обеспечить представление в государственную информационную систему о государственных и муниципальных платежах (ГИС ГМП)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порядком, установленным Федерально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обеспечить заключение соглашений о предоставлении субсидий из федерального и областного бюджетов на софинансирование расходных обязательств муниципального района в объемах, не превышающих доведенные лимиты бюджетных обязательств на финансовое обеспечение расходного обязательства по соответствующим кодам бюджетной классификации расходов бюджета в сроки, установленные Департаментом финансов Брянской област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ж) обеспечить контроль требуемого уровня финансирования по субсидиям и иным межбюджетным трансферта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3. Установить, что исполнение бюджета района осуществляется в соответствии со сводной бюджетной росписью бюджета и кассовым плано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Составление и ведение сводной бюджетной росписи и кассового плана осуществляются в соответствии с порядками, установленными финансовым управление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4. Главным распорядителям средств бюджета район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а) при планировании соответствующих выплат из бюджета района обеспечить эффективное использование средств бюджета в течение текущего года в соответствии с кассовым планом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воевременно доводить в установленном порядке уведомления по расчетам между бюджетами до администраторов доходов бюджета от предоставления межбюджетного трансферта и финансового органа соответствующего бюджета, получающего межбюджетный трансферт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беспечить контроль за своевременным утверждением бюджетных смет подведомственных муниципальных казенных учреждений Трубчевского района и планов финансово-хозяйственной деятельности подведомственных муниципальных бюджетных и автономных учреждений района в соответствии с доведенными лимитами бюджетных обязательств, а также своевременную корректировку смет и планов финансово-хозяйственной деятельности в случае изменения лимитов бюджетных обязательст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5. Администрации и отраслевым (функциональным) органам по направлениям деятельност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а) организовать и обеспечить работу по размещению подведомственными муниципальными казенными, бюджетными, автономными учреждениями и муниципальными унитарными предприятиями (включенными в Перечень участников бюджетного процесса, а также юридических лиц, не являющихся участниками бюджетного процесса) Трубчевского района информации об учреждениях за отчетный финансовый год, на текущий финансовый год на официальном сайте Российской Федерации www.bus.gov.ru (далее - сайт ГМУ) 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21 июля 2011 года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 в срок не позднее 5 рабочих дней, следующих за днем принятия новых документов и (или) внесения изменений в документы, информация из которых была ранее размещена на сайте ГМУ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пределить должностных лиц, ответственных за своевременность, достоверность и полноту размещаемой на сайте ГМУ, органа местного самоуправления и по подведомственным учреждения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6. При исполнении бюджета района главным распорядителям и получателям средств бюджета  района обеспечить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федеральными и (или) региональными органами исполнительной власти, с соблюдением условий, установленных при их предоставлен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б) финансирование расходных обязательств муниципального района в течение финансового года с учетом установленного уровня софинансирования федерального и регионального бюджетов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в) достижение установленных значений показателей результативности использования средств бюджета в соответствии со </w:t>
      </w:r>
      <w:hyperlink r:id="rId4">
        <w:r>
          <w:rPr>
            <w:rStyle w:val="InternetLink"/>
            <w:color w:val="0000FF"/>
            <w:sz w:val="26"/>
            <w:szCs w:val="26"/>
          </w:rPr>
          <w:t>статьей 34</w:t>
        </w:r>
      </w:hyperlink>
      <w:r>
        <w:rPr>
          <w:sz w:val="26"/>
          <w:szCs w:val="26"/>
        </w:rPr>
        <w:t xml:space="preserve"> Бюджетного кодекса Российской Федерации и принимаемыми нормативными правовыми актами федерального и регионального уровн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г) предоставление субсидий юридическим лицам (за исключением субсидий муниципальным учреждениям), индивидуальным предпринимателям, физическим лицам в соответствии с требованиями </w:t>
      </w:r>
      <w:hyperlink r:id="rId5">
        <w:r>
          <w:rPr>
            <w:rStyle w:val="InternetLink"/>
            <w:color w:val="0000FF"/>
            <w:sz w:val="26"/>
            <w:szCs w:val="26"/>
          </w:rPr>
          <w:t>статьи 78</w:t>
        </w:r>
      </w:hyperlink>
      <w:r>
        <w:rPr>
          <w:sz w:val="26"/>
          <w:szCs w:val="26"/>
        </w:rPr>
        <w:t xml:space="preserve"> Бюджетного кодекса Российской Федерации, решения о бюджете района, а также принимаемыми в соответствии с ними иными нормативными правовыми актами органов местного самоуправл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д) осуществление закупок товаров, работ, услуг для обеспечения муниципальных нужд в соответствии с требованиями статьи 72 Бюджетного кодекса Российской Федерации и Федерального </w:t>
      </w:r>
      <w:hyperlink r:id="rId6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контроль за достижением органами местного самоуправления установленных целевых значений показателей результативности предоставления субсидий местным бюджета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7. Не допускается принятие после 1 декабря текущего финансового года бюджетных обязательств, возникающих из муниципальных контрактов, предусматривающих условие об исполнении в текущем финансовом году денежного обязательства получателя средств бюджета района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8. Установить, что не использованные по состоянию на 1 января текущего финансового года остатки межбюджетных трансфертов, предоставленных бюджетам муниципальных образований из областного бюджета в форме субсидий, субвенций и иных межбюджетных трансфертов, имеющих целевое назначение, подлежат возврату в доход областного бюджета в первые 7 рабочих дней текущего финансового год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лавного администратора доходо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Принятие главными администраторами доходов областного бюджета, осуществляющими администрирование доходов областного бюджета от возврата межбюджетных трансфертов,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отчетном финансовом году, а также возврат ими указанных межбюджетных трансфертов в бюджеты муниципальных образований, в отношении которых принято решение о наличии потребности в направлении их в текущем финансовом году на те же цели, осуществляется в соответствии с Порядком принятия главными администраторами доходов областного бюджета решений о наличии потребности в межбюджетных трансфертах, полученных из областного бюджета в форме субсидий, субвенций и иных межбюджетных трансфертов, имеющих целевое назначение, не использованных в отчетном финансовом году, утвержденным Постановлением Правительства Брянской област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не перечислен в доход областного бюджета, указанные средства подлежат взысканию в доход областного бюджета в соответствии с порядком взыскания в доход областного бюджета неиспользованных остатков межбюджетных трансфертов, предоставленных бюджетам муниципальных образований из областного бюджета,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9. Установить, что осуществление в текущем финансовом году управлением Федерального казначейства по Брянской области полномочий получателя средств областного бюджета по перечислению в бюджеты муниципальных образований межбюджетных трансфертов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бюджетов муниципальных образований, источником финансового обеспечения которых являются данные межбюджетные трансферты (далее - переданные полномочия), производится с учетом положений </w:t>
      </w:r>
      <w:hyperlink r:id="rId7">
        <w:r>
          <w:rPr>
            <w:rStyle w:val="InternetLink"/>
            <w:color w:val="0000FF"/>
            <w:sz w:val="26"/>
            <w:szCs w:val="26"/>
          </w:rPr>
          <w:t>Приказа</w:t>
        </w:r>
      </w:hyperlink>
      <w:r>
        <w:rPr>
          <w:sz w:val="26"/>
          <w:szCs w:val="26"/>
        </w:rPr>
        <w:t xml:space="preserve"> Казначейства России от 08.02.2017 N 5н "Об утверждении Порядка осуществления территориальными органами Федерального казначейства в 2017 году полномочий получателя средств бюджета субъекта Российской Федерации по перечислению межбюджетных трансфертов, предоставляемых из бюджета субъекта Российской Федерации в местный бюджет в форме субсидий, субвенций и иных межбюджетных трансфертов, имеющих целевое назначение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10. Установить, что предоставление из бюджета района субсидий юридическим лицам (за исключением муниципальных учреждений), индивидуальным предпринимателям, а также физическим лицам - производителям товаров, работ, услуг осуществляется в порядк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озмещения недополученных доходов или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финансового обеспечения затрат в связи с производством (реализацией) товаров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bookmarkStart w:id="0" w:name="P84"/>
      <w:bookmarkEnd w:id="0"/>
      <w:r>
        <w:rPr>
          <w:sz w:val="26"/>
          <w:szCs w:val="26"/>
        </w:rPr>
        <w:t>в) финансового обеспечения затрат в связи с производством (реализацией) товаров, выполнением работ, оказанием услуг, порядком (правилами) предоставления которых не установлены требования о последующем подтверждении их использования в соответствии с условиями и (или) целями предоставл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В случаях, предусмотренных федеральным законом о федеральном бюджете на очередной финансовый год и на плановый период, казначейское сопровождение субсидий, предоставляемых из областного бюджета юридическим лицам, крестьянским (фермерским) хозяйствам, индивидуальным предпринимателям, источником финансового обеспечения которых являются субсидии, предоставляемые из федерального бюджета областному бюджету в целях софинансирования расходных обязательств по поддержке отраслей промышленности и сельского хозяйства, осуществляется управлением Федерального казначейства по Брянской области. </w:t>
      </w:r>
      <w:bookmarkStart w:id="1" w:name="P87"/>
      <w:bookmarkEnd w:id="1"/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казначейское сопровождение исполнения бюджета района  осуществляется отделом №25 УФК по Брянской област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13. Установить, что получатели средств бюджета район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участии в семинарах, конференциях, конкурсах, за проживание в гостиницах, о приобретени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муниципальным контрактам) на проведение культурно-массовых, спортивных мероприятий, мероприятий с детьми и молодежью,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по договорам (муниципальным контрактам) на оказание услуг по размещению и поддержке ресурсов в сети Интернет (услугам веб-хостинга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в размере, не превышающем 70 процентов суммы договора (муници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 поставке электроэнергии, если иное не установлено законодательством Российской Федерации и Брянской област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в размере, не превышающем 3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муниципаль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14. Органам местного самоуправления Трубчевского муниципального района не допускать образования просроченной кредиторской задолженности по заключенным договорам (муниципальным контрактам), а также обеспечить контроль за недопущением образования просроченной кредиторской задолженности по договорам (контрактам), заключенным подведомственными муниципальными учреждениями район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15. Суммы дебиторской задолженности прошлых лет, поступающие на лицевой счет получателя бюджетных средств, перечисляются получателем на счет управления Федерального казначейства по Брянской области, открытый на балансовом счете N 40101 "Доходы, распределяемые органами Федерального казначейства между бюджетами бюджетной системы Российской Федерации", не позднее 5 рабочих дней со дня отражения соответствующих сумм на лицевом счете получателя бюджетных средств, с указанием кода классификации доходов бюджетов Российской Федерации: (код администратора) 1 13 02995 05 0000 130 "Прочие доходы от компенсации затрат бюджетов муниципальных районов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16. Рекомендовать следующий порядок представления органами местного самоуправления муниципальных образований района в финансовое управление утвержденных местных бюджет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Органы местного самоуправления городских и сельских поселений представляют нормативные правовые акты о бюджетах поселений в финансовое управление администрации Трубчевского  муниципального района не позднее 25 января текущего финансового год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вместе с нормативными правовыми актами о местных бюджетах следует представить пояснительную записку к ним, нормативные правовые акты органов местного самоуправления муниципальных образований по земельному налогу, налогу на имущество физических лиц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, информацию об объеме муниципального дорожного фонд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17. Рекомендовать органам местного самоуправления муниципальных образований район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уществлять эффективное управление системой муниципальных финансов, обеспечивающее полноту реализации возложенных полномочий, бесперебойное функционирование жизненно важных отраслей муниципального хозяйства, недопущение просроченной кредиторской задолженности по выплате заработной платы и другим расходным обязательствам муниципального образова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 прогнозируемом недопоступлении доходов и источников финансирования дефицита довести главным распорядителям бюджетных средств сокращенные лимиты бюджетных обязательств на текущий финансовый год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в) представлять в финансовое управление отчеты об исполнении местных бюджетов и иную бюджетную отчетность, установленную федеральными и региональными органами государственной власти, в порядке, установленном финансовым управлением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г) организовать и обеспечить работу по размещению информации о муниципальных учреждениях за отчетный финансовый год и на текущий финансовый год на официальном сайте для размещения информации о государственных (муниципальных) учреждениях в соответствии с </w:t>
      </w:r>
      <w:hyperlink r:id="rId8">
        <w:r>
          <w:rPr>
            <w:rStyle w:val="InternetLink"/>
            <w:color w:val="0000FF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21 июля 2011 года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пределить должностных лиц, ответственных за своевременность, достоверность и полноту размещаемых муниципальными учреждениями сведений на официальном сайте для размещения информации о государственных (муниципальных) учреждениях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ежеквартально в срок до 10-го числа месяца, следующего за отчетным кварталом, представлять в финансовое управление информацию об объеме муниципального дорожного фонда по установленной форме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18. Финансовому управлению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ежеквартально не позднее 15-го числа второго месяца квартала, следующего за отчетным, представлять в администрацию Трубчевского муниципального района для официального опубликования сведения о ходе исполнения бюджета, а также обобщенные сведения о численности муниципальных служащих района, работников муниципальных учреждений с указанием фактических затрат на их денежное содержание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в срок до 1 марта текущего финансового года обеспечить заключение с органами местного самоуправления муниципальных образований соглашений о мерах по социально-экономическому развитию и оздоровлению муниципальных финансов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44" w:hanging="141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1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8CA6D2503F7260A1C144BCD00AB69C0F28EAB4C97FD0D0ADC84EF80688DF7D265D261811BA662B8414F39BDV9sAH" TargetMode="External"/><Relationship Id="rId3" Type="http://schemas.openxmlformats.org/officeDocument/2006/relationships/hyperlink" Target="consultantplus://offline/ref=C9C8CA6D2503F7260A1C144BCD00AB69C1F28FAD4998FD0D0ADC84EF80688DF7C0658A6D811FB862B5541968F8C6518C1076E5CA78747990VBsDH" TargetMode="External"/><Relationship Id="rId4" Type="http://schemas.openxmlformats.org/officeDocument/2006/relationships/hyperlink" Target="consultantplus://offline/ref=C9C8CA6D2503F7260A1C144BCD00AB69C0F389A54A9FFD0D0ADC84EF80688DF7C0658A6D811CB962B4541968F8C6518C1076E5CA78747990VBsDH" TargetMode="External"/><Relationship Id="rId5" Type="http://schemas.openxmlformats.org/officeDocument/2006/relationships/hyperlink" Target="consultantplus://offline/ref=C9C8CA6D2503F7260A1C144BCD00AB69C0F389A54A9FFD0D0ADC84EF80688DF7C0658A6D811CBB6BB9541968F8C6518C1076E5CA78747990VBsDH" TargetMode="External"/><Relationship Id="rId6" Type="http://schemas.openxmlformats.org/officeDocument/2006/relationships/hyperlink" Target="consultantplus://offline/ref=C9C8CA6D2503F7260A1C144BCD00AB69C0F388AF4C98FD0D0ADC84EF80688DF7D265D261811BA662B8414F39BDV9sAH" TargetMode="External"/><Relationship Id="rId7" Type="http://schemas.openxmlformats.org/officeDocument/2006/relationships/hyperlink" Target="consultantplus://offline/ref=C9C8CA6D2503F7260A1C144BCD00AB69C1F388AE499FFD0D0ADC84EF80688DF7D265D261811BA662B8414F39BDV9sAH" TargetMode="External"/><Relationship Id="rId8" Type="http://schemas.openxmlformats.org/officeDocument/2006/relationships/hyperlink" Target="consultantplus://offline/ref=C9C8CA6D2503F7260A1C144BCD00AB69C1F28FAD4998FD0D0ADC84EF80688DF7C0658A6D811FB862B5541968F8C6518C1076E5CA78747990VBsD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1:00Z</dcterms:created>
  <dc:creator>1</dc:creator>
  <dc:description/>
  <cp:keywords/>
  <dc:language>en-US</dc:language>
  <cp:lastModifiedBy>Сидорова</cp:lastModifiedBy>
  <cp:lastPrinted>2019-04-05T11:47:00Z</cp:lastPrinted>
  <dcterms:modified xsi:type="dcterms:W3CDTF">2019-06-03T08:05:00Z</dcterms:modified>
  <cp:revision>12</cp:revision>
  <dc:subject/>
  <dc:title/>
</cp:coreProperties>
</file>