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9.04..2019 г.  № 2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09.04..2019г. №79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.Утвердить прилагаемый размер платы на  платные услуги  МБУК «Трубчевский межпоселенческий  Центр культуры и отдых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19.04..2019 г.  № 2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.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7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24T13:46:00Z</dcterms:modified>
  <cp:revision>15</cp:revision>
  <dc:subject/>
  <dc:title/>
</cp:coreProperties>
</file>