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 20.04.2019 г. №  274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изменениями в бюджете муниципального образования «Трубчевский муниципальный район» на 2019 год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50 099 328,9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 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2 321  2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1 603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11 625 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50 099 328,9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 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2 321 2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1 603 5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11 6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 0,00 рублей.»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Cs w:val="26"/>
        </w:rPr>
        <w:t xml:space="preserve">Исп.: начальник отдела по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елам культуры, ФК и спорту   Н.И. Самошкина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Cs w:val="26"/>
        </w:rPr>
        <w:t>Нач. орг.-правового. отд. О.А. Москалёва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  <w:szCs w:val="26"/>
        </w:rPr>
      </w:pPr>
      <w:r>
        <w:rPr>
          <w:rFonts w:cs="Times New Roman" w:ascii="Times New Roman" w:hAnsi="Times New Roman"/>
          <w:i/>
          <w:sz w:val="18"/>
          <w:szCs w:val="26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5:45:00Z</dcterms:created>
  <dc:creator>UserXP</dc:creator>
  <dc:description/>
  <cp:keywords/>
  <dc:language>en-US</dc:language>
  <cp:lastModifiedBy>Женя</cp:lastModifiedBy>
  <cp:lastPrinted>2019-04-22T12:11:00Z</cp:lastPrinted>
  <dcterms:modified xsi:type="dcterms:W3CDTF">2019-04-23T15:24:00Z</dcterms:modified>
  <cp:revision>9</cp:revision>
  <dc:subject/>
  <dc:title/>
</cp:coreProperties>
</file>