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апреля 2019 г. №2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предусмотренных на реализацию  муниципальной программы – 215 683 685,21  рублей,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1 - 2018 год – 56 209 430,68 рублей;      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2 - 2019 год – 63 736 613,82 рублей;     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3 - 2020 год – 49 412 619,57 рублей;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4 – 2021 год – 46 325 021,14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ериод 5 – 2022 год – 0 рублей»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15 683 685,21 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 - 2018 год – 56 209 430,68 рублей;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2 - 2019 год – 63 736 613,82 рублей;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период 3 - 2020 год – 49 412 619,57 рублей;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иод 4 – 2021 год – 46 325 021,14 рублей»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1.3. В тексте муниципальной программы  и в приложениях к ней слова «Формирование комфортной городской среды на территории муниципального образования «город Трубчевск»» заменить словами «Формирование современной городской среды на территории муниципального образования «город Трубчевск»» в соответствующих падежах.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1.4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С. Н. Тубо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4-29T10:36:00Z</cp:lastPrinted>
  <dcterms:modified xsi:type="dcterms:W3CDTF">2019-05-08T09:02:00Z</dcterms:modified>
  <cp:revision>40</cp:revision>
  <dc:subject/>
  <dc:title>РОССИЙСКАЯ ФЕДЕРАЦИЯ</dc:title>
</cp:coreProperties>
</file>