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0.05.2019 г. № 32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690 363 279,5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2 150 090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690 363 279,53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213 251 621,93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242 150 090,6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116 416 665,74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4 - 2021 год – 118 544 901,22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согласно прилож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1418" w:right="851" w:gutter="0" w:header="0" w:top="568" w:footer="0" w:bottom="568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39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"/>
        <w:gridCol w:w="1432"/>
        <w:gridCol w:w="1364"/>
        <w:gridCol w:w="1135"/>
        <w:gridCol w:w="1164"/>
        <w:gridCol w:w="1164"/>
        <w:gridCol w:w="1164"/>
        <w:gridCol w:w="1176"/>
        <w:gridCol w:w="1176"/>
        <w:gridCol w:w="852"/>
        <w:gridCol w:w="4330"/>
      </w:tblGrid>
      <w:tr>
        <w:trPr>
          <w:trHeight w:val="254" w:hRule="atLeast"/>
        </w:trPr>
        <w:tc>
          <w:tcPr>
            <w:tcW w:w="1533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 Трубчевского муниципального района от 20.05.2019г. №  324</w:t>
            </w:r>
          </w:p>
        </w:tc>
      </w:tr>
      <w:tr>
        <w:trPr>
          <w:trHeight w:val="772" w:hRule="atLeast"/>
        </w:trPr>
        <w:tc>
          <w:tcPr>
            <w:tcW w:w="15339" w:type="dxa"/>
            <w:gridSpan w:val="11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51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98 468 30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9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531 96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58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937 05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382 65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2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78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4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5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4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8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228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7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0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454 5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21 9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05 4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741 6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4 96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716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015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4 176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20 16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8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625 80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1 803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8 09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 469 56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04 0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1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094 53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42 432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82 432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96 581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096,1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983 743,6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232 754,81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2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080 32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612 850,9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801 6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125 2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3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013,0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623 484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408 923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91 5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1 224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4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23 903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839 199,8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0 662,4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00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0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04 83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339 189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00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2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22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961 238,7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601 00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9 189,9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 171 32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49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644 156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293 426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6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07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053 644,3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197 079,6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177 269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75 529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6 207 607,1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2 984 116,9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 926 858,3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 202 248,2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373 10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04 601,2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13 900,4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24 061,0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74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22 782 562,8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7 761 372,5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2 075 907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3 918 591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90 363 279,5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150 090,6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6 416 665,7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544 901,2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43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85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4:22:00Z</dcterms:created>
  <dc:creator>Marina</dc:creator>
  <dc:description/>
  <cp:keywords/>
  <dc:language>en-US</dc:language>
  <cp:lastModifiedBy>OP-otdel</cp:lastModifiedBy>
  <cp:lastPrinted>2019-04-18T11:30:00Z</cp:lastPrinted>
  <dcterms:modified xsi:type="dcterms:W3CDTF">2019-06-05T06:51:00Z</dcterms:modified>
  <cp:revision>22</cp:revision>
  <dc:subject/>
  <dc:title>РОССИЙСКАЯ ФЕДЕРАЦИЯ</dc:title>
</cp:coreProperties>
</file>