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5. 2019 г.  № 3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Трубчев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ополнительные платные услуги МАУДО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рубчевская детско-юношеская спортивная школа»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обращения Муниципального автономного  учреждения дополнительного образования «Трубчевская детско-юношеская  спортивная школа» от 15мая 2019 года и в соответствии с решением Трубчевского районного Совета народных депутатов от 30.03.2012г.  №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размер платы на  дополнительные платные услуги  МАУДО «Трубчевская детско-юношеская спортивная школа»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21.08.2018г. № 936 «О внесении изменений в постановление администрации Трубчевского муниципального района от 19.05.2016г. № 411 «Об утверждении размера платы на дополнительные платные услуги МАУДО «Трубчевская детско-юношеская спортивная школа»  считать утратившим сил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становление вступает в силу с момента его опубликования 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Тубол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  <w:tab/>
        <w:t xml:space="preserve">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0"/>
          <w:szCs w:val="20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Храмогина С.И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убол С.Н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скалева О.А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8.05. 2019 г.  № 34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 плат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платные услуги МАУДО «Трубчевская детско-юношеская  спортивная школ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искус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искус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 с трене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(с посещением раздевалки и принятием душ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 тренажерного 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лыж и лыж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роликовых конь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7:35:00Z</dcterms:created>
  <dc:creator>Economist</dc:creator>
  <dc:description/>
  <cp:keywords/>
  <dc:language>en-US</dc:language>
  <cp:lastModifiedBy>Economist</cp:lastModifiedBy>
  <cp:lastPrinted>2018-08-21T12:54:00Z</cp:lastPrinted>
  <dcterms:modified xsi:type="dcterms:W3CDTF">2019-05-30T05:43:00Z</dcterms:modified>
  <cp:revision>3</cp:revision>
  <dc:subject/>
  <dc:title/>
</cp:coreProperties>
</file>