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1.05.2019г. № 37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690 665 287,53,5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2 452 098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90 665 287,5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2 452 098,64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852"/>
        <w:gridCol w:w="4047"/>
      </w:tblGrid>
      <w:tr>
        <w:trPr>
          <w:trHeight w:val="254" w:hRule="atLeast"/>
        </w:trPr>
        <w:tc>
          <w:tcPr>
            <w:tcW w:w="1505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31.05.2019г. № 372</w:t>
            </w:r>
          </w:p>
        </w:tc>
      </w:tr>
      <w:tr>
        <w:trPr>
          <w:trHeight w:val="772" w:hRule="atLeast"/>
        </w:trPr>
        <w:tc>
          <w:tcPr>
            <w:tcW w:w="1505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468 30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8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31 96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8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28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28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0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5 8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4 0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94 5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96 581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096,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983 743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32 754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80 32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12 850,9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3 484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08 92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3 90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50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74 199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5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39 189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2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328 246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968 0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293 426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53 644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 207 607,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 984 116,9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926 858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202 248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40 1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71 609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13 900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4 061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 717 562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 696 372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075 90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918 591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0 665 287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452 098,6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 416 665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544 901,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otdel</cp:lastModifiedBy>
  <cp:lastPrinted>2019-05-20T10:07:00Z</cp:lastPrinted>
  <dcterms:modified xsi:type="dcterms:W3CDTF">2019-06-05T06:53:00Z</dcterms:modified>
  <cp:revision>24</cp:revision>
  <dc:subject/>
  <dc:title>РОССИЙСКАЯ ФЕДЕРАЦИЯ</dc:title>
</cp:coreProperties>
</file>