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9pt" to="503.95pt,0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rFonts w:ascii="Georgia" w:hAnsi="Georgia" w:cs="Georgia"/>
          <w:b/>
          <w:b/>
          <w:bCs/>
          <w:spacing w:val="40"/>
          <w:sz w:val="36"/>
          <w:szCs w:val="36"/>
        </w:rPr>
      </w:pPr>
      <w:r>
        <w:rPr>
          <w:rFonts w:cs="Georgia" w:ascii="Georgia" w:hAnsi="Georgia"/>
          <w:b/>
          <w:bCs/>
          <w:spacing w:val="40"/>
          <w:sz w:val="36"/>
          <w:szCs w:val="36"/>
        </w:rPr>
        <w:t>ПОСТАНОВЛЕНИЕ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от 17.06.2019 г. №407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г. Трубчевск</w:t>
      </w:r>
    </w:p>
    <w:p>
      <w:pPr>
        <w:pStyle w:val="TextBody"/>
        <w:spacing w:lineRule="auto" w:line="288"/>
        <w:ind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88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right="5035" w:hanging="0"/>
        <w:jc w:val="both"/>
        <w:rPr/>
      </w:pPr>
      <w:r>
        <w:rPr>
          <w:sz w:val="26"/>
          <w:szCs w:val="26"/>
        </w:rPr>
        <w:t>Об утверждении перечня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пунктом 4 статьи 18 Федерального закона от 24 июля 2007 года № 209-ФЗ «О развитии малого и среднего предпринимательства в Российской Федерации», на основании протокола заседания рабочей группы по формированию перечня муниципального имущества, свободного от третьих лиц,  от 07.06.2019 г. №2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  <w:spacing w:val="60"/>
        </w:rPr>
        <w:t>ПОСТАНОВЛЯЮ</w:t>
      </w:r>
      <w:r>
        <w:rPr>
          <w:b/>
        </w:rPr>
        <w:t>:</w:t>
      </w:r>
    </w:p>
    <w:p>
      <w:pPr>
        <w:pStyle w:val="Normal"/>
        <w:spacing w:lineRule="auto" w:line="2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ый Перечень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, в новой редакции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  Признать утратившим силу постановление администрации Трубчевского муниципального района от 26.04.2018 года № 328 «Об утверждении перечня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, в новой редакци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9355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Трубчевского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                             И. И. 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i/>
          <w:sz w:val="20"/>
          <w:szCs w:val="20"/>
        </w:rPr>
        <w:t>Исп. нач. отд. по упр.мун.имущ.</w:t>
      </w:r>
    </w:p>
    <w:p>
      <w:pPr>
        <w:sectPr>
          <w:type w:val="nextPage"/>
          <w:pgSz w:w="11906" w:h="16838"/>
          <w:pgMar w:left="1701" w:right="851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 xml:space="preserve">Петроченкова Т. В.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Трубчевского муниципального</w:t>
      </w:r>
    </w:p>
    <w:p>
      <w:pPr>
        <w:pStyle w:val="Normal"/>
        <w:jc w:val="right"/>
        <w:rPr/>
      </w:pPr>
      <w:r>
        <w:rPr/>
        <w:t>района от 17.06.2019 г. № 4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/>
        <w:t>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340"/>
        <w:gridCol w:w="1868"/>
        <w:gridCol w:w="2380"/>
        <w:gridCol w:w="2171"/>
        <w:gridCol w:w="2171"/>
        <w:gridCol w:w="2171"/>
      </w:tblGrid>
      <w:tr>
        <w:trPr>
          <w:trHeight w:val="10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едоставляем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авообладателя имущест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арендатора, ИНН/КПП, ОГР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дата договора аренды, срок договор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включения (исключения) объекта (наименование, дата и номер документ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жилое поме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г.Трубчевск, ул. Андреева, д. 9 «А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9,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№1 заседания рабочей группы от 20.04.2018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клад зерн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590 м по направлению на юго-запад от д. 24 по ул. Шоссейная, кадастровый номер 32:26:0290101:4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2,5                                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Молочное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Молочно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  <w:r>
              <w:rPr/>
              <w:t>32525005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32520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</w:t>
            </w:r>
            <w:r>
              <w:rPr>
                <w:color w:val="000000"/>
                <w:sz w:val="18"/>
                <w:szCs w:val="18"/>
                <w:shd w:fill="FFFFFF" w:val="clear"/>
              </w:rPr>
              <w:t>111325600016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 от 10.01.2018, 10.01.2018-09.01.202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№1 заседания рабочей группы от 20.04.2018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клад зерн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590 м по направлению на юго-запад от д. 24 по ул. Шоссейная, кадастровый номер 32:26:0290101:4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Молочное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Молочно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  <w:r>
              <w:rPr/>
              <w:t>32525005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32520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</w:t>
            </w:r>
            <w:r>
              <w:rPr>
                <w:color w:val="000000"/>
                <w:sz w:val="18"/>
                <w:szCs w:val="18"/>
                <w:shd w:fill="FFFFFF" w:val="clear"/>
              </w:rPr>
              <w:t>111325600016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 от 10.01.2018, 10.01.2018-09.01.202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Протокол №1 заседания рабочей группы от 20.04.2018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клад зерн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590 м по направлению на юго-запад от д. 24 по ул. Шоссейная, кадастровый номер 32:26:0290101:4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Молочное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Молочно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  <w:r>
              <w:rPr/>
              <w:t>32525005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32520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</w:t>
            </w:r>
            <w:r>
              <w:rPr>
                <w:color w:val="000000"/>
                <w:sz w:val="18"/>
                <w:szCs w:val="18"/>
                <w:shd w:fill="FFFFFF" w:val="clear"/>
              </w:rPr>
              <w:t>111325600016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от 10.01.2018, 10.01.2018-09.01.202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Протокол №1 заседания рабочей группы от 20.04.2018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ртофелехранилищ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460 м по направлению на юго-запад от д. 24 по ул. Шоссейная, кадастровый номер 32:26:0290101:4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,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Молочное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Молочно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  <w:r>
              <w:rPr/>
              <w:t>32525005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32520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</w:t>
            </w:r>
            <w:r>
              <w:rPr>
                <w:color w:val="000000"/>
                <w:sz w:val="18"/>
                <w:szCs w:val="18"/>
                <w:shd w:fill="FFFFFF" w:val="clear"/>
              </w:rPr>
              <w:t>111325600016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 от 10.01.2018, 10.01.2018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2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Протокол №1 заседания рабочей группы от 20.04.2018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ер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260 м по направлению на юг от н.п. Яковс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льхова Ирина Владимиро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ова Ири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230001347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ИП 31332560430003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от 07.04.2014г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14-06.04.2019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клад зерново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590 м по направлению на юго-запад от д.24 по ул. Шоссейна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льхова Ирина Владимиро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ова Ири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230001347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ИП 31332560430003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 от 07.04.2014г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14-06.04.2019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дание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Гнилево, ул. Трубчевская, д.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№2  от 07.06.2019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дание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Гнилево, ул. Трубчевская, д.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№2  от 07.06.2019 г. заседания рабочей группы</w:t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06:00Z</dcterms:created>
  <dc:creator>User</dc:creator>
  <dc:description/>
  <cp:keywords/>
  <dc:language>en-US</dc:language>
  <cp:lastModifiedBy>ПетроченковаТатьяна Васильевна</cp:lastModifiedBy>
  <cp:lastPrinted>2019-06-17T12:46:00Z</cp:lastPrinted>
  <dcterms:modified xsi:type="dcterms:W3CDTF">2019-06-19T04:36:00Z</dcterms:modified>
  <cp:revision>41</cp:revision>
  <dc:subject/>
  <dc:title> </dc:title>
</cp:coreProperties>
</file>