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июня 2019 г. №4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ж) паспорта муниципальной программы «Муниципальная программа включает в себя следующие мероприятия» дополнить пунктом 13.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3. Реализация программ (проектов) инициативного бюджетирования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18 025 893,11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6 078 821,72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9 412 619,57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18 025 893,11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6 078 821,72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9 412 619,57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4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12:00Z</dcterms:created>
  <dc:creator>Marina</dc:creator>
  <dc:description/>
  <cp:keywords/>
  <dc:language>en-US</dc:language>
  <cp:lastModifiedBy>Рыжикова</cp:lastModifiedBy>
  <cp:lastPrinted>2019-04-29T10:36:00Z</cp:lastPrinted>
  <dcterms:modified xsi:type="dcterms:W3CDTF">2019-06-27T05:41:00Z</dcterms:modified>
  <cp:revision>3</cp:revision>
  <dc:subject/>
  <dc:title>РОССИЙСКАЯ ФЕДЕРАЦИЯ</dc:title>
</cp:coreProperties>
</file>