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5» августа 2019г. №5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муниципального образования «город Трубчевск» за 1 полугодие 2019 года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spacing w:lineRule="auto" w:line="288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решением Совета народных депутатов  города Трубчевска от 26.12.2018г. №3-232 «О бюджете муниципального образования «город Трубчевск» на 2019 год и на плановый период 2020 и 2021 годов» 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firstLine="851"/>
        <w:jc w:val="both"/>
        <w:rPr/>
      </w:pPr>
      <w:r>
        <w:rPr>
          <w:sz w:val="26"/>
          <w:szCs w:val="26"/>
        </w:rPr>
        <w:t>1.  Утвердить прилагаемый отчет об исполнении бюджета муниципального образования «город Трубчевск» за 1 полугодие 2019 года по доходам в сумме 16 420 689,06 рублей, расходам в сумме 21 014 152,68 рубля, с превышением расходов над доходами в сумме 4 593 463,62 рубля и следующими показателями: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1) по доходам бюджета муниципального образования «город Трубчевск» за 1 полугодие 2019 года согласно приложению 1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2) по расходам бюджета муниципального образования «город Трубчевск» по  ведомственной  структуре за 1 полугодие 2019 года согласно приложению 2;</w:t>
      </w:r>
    </w:p>
    <w:p>
      <w:pPr>
        <w:pStyle w:val="ConsPlusNormal"/>
        <w:widowControl/>
        <w:spacing w:lineRule="auto" w:line="264"/>
        <w:ind w:firstLine="851"/>
        <w:rPr/>
      </w:pPr>
      <w:r>
        <w:rPr>
          <w:rFonts w:cs="Times New Roman" w:ascii="Times New Roman" w:hAnsi="Times New Roman"/>
          <w:sz w:val="26"/>
          <w:szCs w:val="26"/>
        </w:rPr>
        <w:t>3) по расходам бюджета муниципального образования «город Трубчевск» по разделам, подразделам, целевым статьям (муниципальным программам  и непрограммным направлениям деятельности), группам и подгруппам видов расходов  классификации расходов за 1 полугодие 2019 года согласно приложению 3;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 источникам финансирования дефицита бюджета муниципального образования «город Трубчевск» за 1 полугодие 2019 года согласно приложению 4.</w:t>
      </w:r>
    </w:p>
    <w:p>
      <w:pPr>
        <w:pStyle w:val="ConsPlusNormal"/>
        <w:widowControl/>
        <w:spacing w:lineRule="auto" w:line="264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августа 2019 года направить в Совет народных депутатов города Трубчевска и Контрольно-счетную палату Трубчевского муниципального района отчет об исполнении бюджета муниципального образования «город Трубчевск» за 1 полугодие 2019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85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Приходову Н. Н.,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36:00Z</dcterms:created>
  <dc:creator>Бабась</dc:creator>
  <dc:description/>
  <cp:keywords/>
  <dc:language>en-US</dc:language>
  <cp:lastModifiedBy>Рыжикова</cp:lastModifiedBy>
  <cp:lastPrinted>2019-08-05T13:55:00Z</cp:lastPrinted>
  <dcterms:modified xsi:type="dcterms:W3CDTF">2019-08-06T12:01:00Z</dcterms:modified>
  <cp:revision>10</cp:revision>
  <dc:subject/>
  <dc:title>АДМИНИСТРАЦИЯ БРЯНСКОЙ ОБЛАСТИ</dc:title>
</cp:coreProperties>
</file>