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Трубчевского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го района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08.08.2019г. № 556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sz w:val="18"/>
          <w:szCs w:val="18"/>
        </w:rPr>
        <w:t>Ведомственная структура расходов бюджета района за 1полугодие 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16"/>
          <w:szCs w:val="16"/>
          <w:lang w:eastAsia="ru-RU"/>
        </w:rPr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850"/>
        <w:gridCol w:w="992"/>
        <w:gridCol w:w="851"/>
        <w:gridCol w:w="1417"/>
        <w:gridCol w:w="1418"/>
        <w:gridCol w:w="1134"/>
      </w:tblGrid>
      <w:tr>
        <w:trPr>
          <w:trHeight w:val="9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точненная бюджетная роспись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овое исполнение за 1 полугодие  2019      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end"/>
      </w:r>
      <w:r>
        <w:fldChar w:fldCharType="begin"/>
      </w:r>
      <w:r>
        <w:rPr>
          <w:sz w:val="20"/>
          <w:szCs w:val="20"/>
          <w:lang w:eastAsia="ru-RU"/>
        </w:rPr>
        <w:instrText xml:space="preserve"> LINK Excel.Sheet.12 "D:\\Мои документы\\Бунакова\\Исполнение бюджета 2019 год\\Исполнение на 01.07.2019г\\Исполнение за 2 квартал 2019 - .xlsx" "ВЕДОМСТВ!R6C1:R734C12" \a \f 5 \h  \* MERGEFORMAT </w:instrText>
      </w:r>
      <w:bookmarkStart w:id="1" w:name="_1624355799"/>
      <w:bookmarkEnd w:id="1"/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separate"/>
      </w:r>
      <w:r/>
      <w:r>
        <w:rPr>
          <w:sz w:val="20"/>
          <w:szCs w:val="20"/>
          <w:lang w:eastAsia="ru-RU"/>
        </w:rPr>
      </w:r>
    </w:p>
    <w:tbl>
      <w:tblPr>
        <w:tblW w:w="11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775"/>
        <w:gridCol w:w="784"/>
        <w:gridCol w:w="1052"/>
        <w:gridCol w:w="819"/>
        <w:gridCol w:w="1417"/>
        <w:gridCol w:w="1425"/>
        <w:gridCol w:w="1151"/>
      </w:tblGrid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АДМИНИСТРАЦИЯ ТРУБЧЕВСКОГО МУНИЦИПАЛЬНОГО РАЙ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0 487 507,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 893 473,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622 17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270 933,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3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 178 96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318 186,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81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2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2 043,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18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2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2 043,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1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2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2 043,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18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663 0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601 670,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78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743 9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440 643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743 9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440 643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11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58 920,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11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58 920,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7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2 106,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2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7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2 106,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21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1 33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2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1 33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2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1 33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21%</w:t>
            </w:r>
          </w:p>
        </w:tc>
      </w:tr>
      <w:tr>
        <w:trPr>
          <w:trHeight w:val="394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13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13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13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8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4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4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4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удебная систем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6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6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6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6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проведения выборов и референдум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 942 79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462 295,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4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2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Членские взносы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6 65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8 653,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32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9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8 653,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4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9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8 653,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4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величение задолженности по внутреннему государственному (муниципальному) долг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25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25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11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11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11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957 5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957 5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957 5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534 15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592 716,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5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534 15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592 716,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534 15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592 716,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5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42 43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47 229,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6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42 43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47 229,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42 43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47 229,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6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9 54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 19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9 54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 19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9 54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 19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НАЦИОНАЛЬНАЯ ОБОР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9 92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4 96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9 92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4 96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9 92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4 96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9 92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4 96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9 92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4 96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820 27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492 781,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75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320 27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77 602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4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Единые дежурно-диспетчерские служб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42 13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44 702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48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03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7 291,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03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7 291,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5 59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4 883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3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5 59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4 883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3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 54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52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4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 54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52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4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1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14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 9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1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14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 9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пожарной безопас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15 178,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93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15 178,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93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067 1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77 196,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4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067 1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77 196,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4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9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3 601,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0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9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3 601,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0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9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381,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4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9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381,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4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49 950,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018 951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ельское хозяйство и рыболов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555,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144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555,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555,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555,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Вод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4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 5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71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4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 5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4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 5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4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 5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Трансп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5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5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5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5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рожное хозяйство (дорожные фонды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 262 850,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097 296,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12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295 502,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594 227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4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145 502,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11 696,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2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145 502,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11 696,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2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382 530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1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382 530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1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7 189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4 025,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7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7 189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4 025,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75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7 189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4 025,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75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0816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29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0 315,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0816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29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0 315,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0816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29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0 315,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6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548 587,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6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548 587,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6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548 587,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32 571,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396 72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6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32 571,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396 72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6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32 571,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396 72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66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2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2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2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4 54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 094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3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сфере организации торговл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3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3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3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917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 54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 094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89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917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 54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 094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8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917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 54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 094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8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329 672,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271 250,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Жилищ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2 868 18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20 288,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5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7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10 911,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3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3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980 911,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2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3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980 911,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25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9 377,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04,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04,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7 572,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4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7 572,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47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12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 586 18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12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 586 18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12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 586 18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34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1 00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34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1 00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Благоустро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898 483,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823 962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44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3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3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3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11 432,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3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11 432,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38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3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11 432,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3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 783,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8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 783,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67 77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0 842,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8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67 77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0 842,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89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67 77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0 842,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89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4 125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4 125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1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4 125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1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54 713,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83 778,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2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54 713,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83 778,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29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54 713,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83 778,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29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6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9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6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9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6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9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жилищно-коммунального хозяй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53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G5524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53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G5524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53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G5524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53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143 06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831 051,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3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полнительное образование 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093 06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789 495,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2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2 0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05 480,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16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2 0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05 480,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1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2 0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05 480,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1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и дополнительного образования (ДШИ им.А.Вяльцево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280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238 17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348 348,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1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280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238 17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348 348,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280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238 17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348 348,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1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84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66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7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84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66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84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66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 виртуальных концертных зал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A354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A354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A354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олодежная политика и оздоровление 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55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работе с семьей, детьми и молодежь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23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55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23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90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46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1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23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90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46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1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23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93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9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мии и гран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23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93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9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800 87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768 704,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800 87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768 704,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0%</w:t>
            </w:r>
          </w:p>
        </w:tc>
      </w:tr>
      <w:tr>
        <w:trPr>
          <w:trHeight w:val="120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3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8 63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32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3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8 63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3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3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8 63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32%</w:t>
            </w:r>
          </w:p>
        </w:tc>
      </w:tr>
      <w:tr>
        <w:trPr>
          <w:trHeight w:val="120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Город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8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8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С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7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9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7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9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7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90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Семячк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55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5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55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Т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3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3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Усох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7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 5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99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7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 5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9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7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 5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99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Юр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8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8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42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 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25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42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 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2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42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 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2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431 58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758 159,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1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431 58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758 159,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431 58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758 159,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71 1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08 786,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40%</w:t>
            </w:r>
          </w:p>
        </w:tc>
      </w:tr>
      <w:tr>
        <w:trPr>
          <w:trHeight w:val="274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71 1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08 786,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4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71 1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08 786,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4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ворцы и дома культуры, клубы, выставочные зал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769 20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539 957,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42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769 20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539 957,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4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769 20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539 957,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4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проведение праздничных мероприят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2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2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2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S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 01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S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 01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S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 01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46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46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46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поддержку отрасли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51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51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51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 315 379,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823 097,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6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3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99 870,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3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3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99 870,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3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3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99 870,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3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3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99 870,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3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ое обеспечение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1 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 72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сфере социальной и демографическ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7824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7824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7824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 52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 52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7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 52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храна семьи и дет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618 660,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442 177,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54%</w:t>
            </w:r>
          </w:p>
        </w:tc>
      </w:tr>
      <w:tr>
        <w:trPr>
          <w:trHeight w:val="19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308 72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758 419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308 72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758 419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085 19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03 180,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29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23 52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5 239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2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526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 716,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526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 716,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R08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039 55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R08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039 55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R08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039 55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0L49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25 662,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83 758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6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0L49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25 662,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83 758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65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0L49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25 662,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83 758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6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28 31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6 329,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27%</w:t>
            </w:r>
          </w:p>
        </w:tc>
      </w:tr>
      <w:tr>
        <w:trPr>
          <w:trHeight w:val="120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5 14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1 566,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6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5 14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1 566,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5 14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1 566,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6%</w:t>
            </w:r>
          </w:p>
        </w:tc>
      </w:tr>
      <w:tr>
        <w:trPr>
          <w:trHeight w:val="144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8 17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4 763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1%</w:t>
            </w:r>
          </w:p>
        </w:tc>
      </w:tr>
      <w:tr>
        <w:trPr>
          <w:trHeight w:val="602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9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3 31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5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9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3 31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5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 17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49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 17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49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3%</w:t>
            </w:r>
          </w:p>
        </w:tc>
      </w:tr>
      <w:tr>
        <w:trPr>
          <w:trHeight w:val="16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ИЗИЧЕСКАЯ КУЛЬТУРА И СП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356 2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841 739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изическая 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356 2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841 739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портивно-оздоровительные комплексы и цент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065 2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610 372,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8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065 2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610 372,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065 2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610 372,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развитию физической культуры и спор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1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1 367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51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9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9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5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7 367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5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5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7 367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5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ТРУБЧЕВСКИЙ РАЙОННЫЙ СОВЕТ НАРОДНЫХ ДЕПУТА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307 2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45 142,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,3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07 2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45 142,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3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7 284,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ятельности главы муниципа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7 284,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6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7 284,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7 284,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6%</w:t>
            </w:r>
          </w:p>
        </w:tc>
      </w:tr>
      <w:tr>
        <w:trPr>
          <w:trHeight w:val="76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62 2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7 858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4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6 3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0 398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4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4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6 212,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4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6 212,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483,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483,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 7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702,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9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 7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702,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94%</w:t>
            </w:r>
          </w:p>
        </w:tc>
      </w:tr>
      <w:tr>
        <w:trPr>
          <w:trHeight w:val="51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5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5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5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-СЧЕТНАЯ ПАЛАТА ТРУБЧЕВСКОГО МУНИЦИПАЛЬНОГО РАЙ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55 469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67 482,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,8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55 469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7 482,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87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55 469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7 482,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87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6 2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4 554,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31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5 886,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4 240,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2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5 886,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4 240,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2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3,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3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3,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3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4 3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4 643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1%</w:t>
            </w:r>
          </w:p>
        </w:tc>
      </w:tr>
      <w:tr>
        <w:trPr>
          <w:trHeight w:val="76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4 3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4 643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4 3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4 643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1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 969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284,9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75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 969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866,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 969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866,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8,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9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8,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91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/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775"/>
        <w:gridCol w:w="784"/>
        <w:gridCol w:w="1052"/>
        <w:gridCol w:w="819"/>
        <w:gridCol w:w="1417"/>
        <w:gridCol w:w="1425"/>
        <w:gridCol w:w="1151"/>
      </w:tblGrid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700 24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633 448,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,2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69 596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23 400,7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48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386 496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23 400,7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13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373 796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10 700,7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14 634,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29 215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14 634,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29 215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5 276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 233,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5 276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 233,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885,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51,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9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885,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51,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95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1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1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1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 1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 1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 1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е сре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 100,00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0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0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0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07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07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5 084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5 084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5 084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5 084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5 084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5 084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5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7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83 96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62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7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5 99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7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5 99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7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5 99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7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5 99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Иные дот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97 96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97 96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97 96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97 96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2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2 698 664,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9 166 919,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,1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1 037 480,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8 582 353,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школьное 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 707 60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 876 409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3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501 90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 881 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8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501 90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 881 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501 90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 881 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школьные образовательные организ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531 82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86 555,9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46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531 82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86 555,9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4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531 82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86 555,9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4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питания в образовательных организац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81 8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95 056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99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81 8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95 056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9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81 8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95 056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99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3 59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41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3 59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4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3 59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4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е 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8 695 498,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 508 572,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78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9 428 03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 341 3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3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9 428 03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 341 3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9 428 03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 341 3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466 817,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844 482,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7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466 817,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844 482,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466 817,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844 482,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питания в образовательных организац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85 8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63 545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46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85 8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63 545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4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85 8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63 545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4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7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44 0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2 04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7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44 0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2 04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7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44 0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2 04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98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98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422 093,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422 093,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42 7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7 204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4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42 7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7 204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42 7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7 204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4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E2509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99 906,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E2509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99 906,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полнительное образование 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25 39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089 314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7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154 33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98 26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9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154 33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98 26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664 364,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71 811,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1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89 972,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26 449,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95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7 05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7 05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1 594,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1 594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5 459,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5 459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4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4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4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4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908 98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108 056,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86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4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2 185,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9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4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2 185,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4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2 185,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 психолого-медико-социального сопровожд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97 46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17 229,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92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97 46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17 229,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9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97 46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17 229,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92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854 34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585 504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6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135 04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653 047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135 04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653 047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06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7 216,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06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7 216,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4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5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4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59%</w:t>
            </w:r>
          </w:p>
        </w:tc>
      </w:tr>
      <w:tr>
        <w:trPr>
          <w:trHeight w:val="27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83 1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3 136,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83 1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3 136,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83 1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3 136,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1 18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4 565,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храна семьи и дет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1 18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4 565,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9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1 18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4 565,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1 18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4 565,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1 18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4 565,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ТОГО: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89 549 131,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5 306 466,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1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397" w:right="28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19-04-25T11:49:00Z</cp:lastPrinted>
  <dcterms:modified xsi:type="dcterms:W3CDTF">2019-08-15T14:21:00Z</dcterms:modified>
  <cp:revision>263</cp:revision>
  <dc:subject/>
  <dc:title/>
</cp:coreProperties>
</file>