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 xml:space="preserve">П О С Т А Н О В Л Е Н И Е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от «08» 08. 2019г. № 556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1 полугодие 2019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6.12.2018 года № 5-560 «О бюджете муниципального образования  «Трубчевский муниципальный район» на 2019 год и на плановый период 2020 и 2021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1 полугодие 2019 года по доходам в сумме 234 280 753,98 рублей, расходам в сумме 235 306 466,97 рублей, с дефицитом в сумме 1 025 712,89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муниципального образования «Трубчевский муниципальный район» за 1 полугодие 2019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1 полугодие 2019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>3) по распределению</w:t>
      </w:r>
      <w:r>
        <w:rPr>
          <w:sz w:val="22"/>
          <w:szCs w:val="22"/>
        </w:rPr>
        <w:t xml:space="preserve"> расходов бюджета района по целевым статьям (муниципальным программам  и непрограммным направлениям деятельности), группам и подгруппам видов расходов за 1 полугодие  2019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1 полугодие 2019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августа 2019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2019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19-08-09T15:30:00Z</cp:lastPrinted>
  <dcterms:modified xsi:type="dcterms:W3CDTF">2019-08-15T14:20:00Z</dcterms:modified>
  <cp:revision>25</cp:revision>
  <dc:subject/>
  <dc:title>РОССИЙСКАЯ ФЕДЕРАЦИЯ</dc:title>
</cp:coreProperties>
</file>