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26.08..2019 г.  № 6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образовательные 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ой СОШ №2 им. А.С. Пушк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Трубчевской СОШ №2 им. А.С. Пушкина от 09.03..2019г. №116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.Утвердить прилагаемый размер платы на дополнительные платные образовательные услуги  МБОУ Трубчевской СОШ №2 им. А.С. Пушкина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я администрации Трубчевского муниципального района от 11.03.2015г. №195 «Об утверждении размера платы на дополнительные платные услуги МБОУ Трубчевская СОШ №2 им. А.С. Пушкина» и от   30..11.2017 г.  № 1013 «О внесении изменений в постановление администрации Трубчевского муниципального района  от 11.03.2015г. №195 «Об утверждении  размера платы на дополнительные платные услуги МБОУ Трубчевская СОШ №2 им. А.С. Пушкин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ва Н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26.08..2019 г.  № 614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ой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ся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3-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-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 школьная подготовк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-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-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, 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--8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ка,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 до 1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бъединение ( до 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тудия ( до 10 че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(дети с ОВЗ) (5-8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щаться (дети с ОВЗ) (5--8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студия   (до 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для дошкольников (5-8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8:00Z</dcterms:created>
  <dc:creator>Economist</dc:creator>
  <dc:description/>
  <cp:keywords/>
  <dc:language>en-US</dc:language>
  <cp:lastModifiedBy>Economist</cp:lastModifiedBy>
  <cp:lastPrinted>2019-08-19T14:15:00Z</cp:lastPrinted>
  <dcterms:modified xsi:type="dcterms:W3CDTF">2019-08-27T07:55:00Z</dcterms:modified>
  <cp:revision>7</cp:revision>
  <dc:subject/>
  <dc:title/>
</cp:coreProperties>
</file>