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07.10. 2019 г.  № 739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БУ «Центр ППСМ  и СП 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, осуществляющего обучение, «Центр психолого-педагогической, медицинской и социальной помощи» Трубчевского района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размер платы на дополнительные платные услуги МБУ «Центр ППСМ и СП» Трубчевского района 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Считать утратившими силу постановление администрации Трубчевского муниципального района  от 14.09.2017 года №726  «Об утверждении размера платы на дополнительные услуги МБУ «Центр ППСМ  и СП »Трубчевского райо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 муниципального района Тубол С.Н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Врио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  <w:tab/>
        <w:t xml:space="preserve">                                                                          С.Н. Тубо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огина С.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ова Н.Н.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07.10. 2019 г.  № 739 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 «Центр ППСМ  и СП 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е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ый абонемент посещения зала ЛФК для занятий с инструкто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. (8 занятий в месяц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обучению  грамо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одготовке к шко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по коррекции реч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 по коррекции психических процесс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ое консультирование взрослого насе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Танцы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cp:keywords/>
  <dc:language>en-US</dc:language>
  <cp:lastModifiedBy>Economist</cp:lastModifiedBy>
  <cp:lastPrinted>2017-09-12T09:13:00Z</cp:lastPrinted>
  <dcterms:modified xsi:type="dcterms:W3CDTF">2019-10-08T12:42:00Z</dcterms:modified>
  <cp:revision>11</cp:revision>
  <dc:subject/>
  <dc:title/>
</cp:coreProperties>
</file>