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10. 2019  г.  № 7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полнительные платные образователь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МБОУ Трубчевской гимназии  и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Т. Калашни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муниципального бюджетного                                         образовательного учреждения Трубчевской гимназ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и М.Т. Калашникова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размер платы на дополнительные платные образовательные услуги МБОУ Трубчевской гимназии имени М.Т. Калашнико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30.10.2014г. №782 «Об утверждении размера платы на дополнительные платные услуги МБОУ Трубчевская гимназия»,  от  02.03.2015г. №70 «О внесении изменений в постановление администрации Трубчевского муниципального района от 30.10.2014г. №782 « Об утверждении размера платы на дополнительные платные услуги  МБОУ Трубчевская гимназия», от     21.10.2015г. № 904 «О внесении изменений в постановление администрации Трубчевского муниципального района от 30.10.2014г. №782 « Об утверждении размера платы на дополнительные платные услуги  МБОУ Трубчевская гимназия»,  от 27.10.2016г. №851  «О внесении изменений в постановление администрации Трубчевского муниципального района от 21.10.2015г.№904 «О внесении изменений в постановление администрации Трубчевского муниципального района от 30.10.2014г . №782 « Об утверждении размера платы на дополнительные платные услуги  МБОУ Трубчевская гимназия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С.Н. Тубо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5" w:after="200"/>
        <w:ind w:left="4320"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9.10. 2019  г.  № 744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МБОУ Трубчевская  гимназия имени М.Т. Калашникова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 гимназиста (3 занятия по 35 мин. 1 раз в неделю за период с октября по мар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1 занятие 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3 до 5 человек) (1 занятие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6 до 10 человек) (1 занятие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9:00Z</dcterms:created>
  <dc:creator>Economist</dc:creator>
  <dc:description/>
  <cp:keywords/>
  <dc:language>en-US</dc:language>
  <cp:lastModifiedBy>Economist</cp:lastModifiedBy>
  <cp:lastPrinted>2016-10-27T12:58:00Z</cp:lastPrinted>
  <dcterms:modified xsi:type="dcterms:W3CDTF">2019-10-09T07:07:00Z</dcterms:modified>
  <cp:revision>18</cp:revision>
  <dc:subject/>
  <dc:title/>
</cp:coreProperties>
</file>