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лец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убчевского района Бря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"</w:t>
      </w:r>
      <w:r>
        <w:rPr>
          <w:rFonts w:cs="Times New Roman" w:ascii="Times New Roman" w:hAnsi="Times New Roman"/>
          <w:sz w:val="24"/>
          <w:szCs w:val="28"/>
          <w:u w:val="single"/>
        </w:rPr>
        <w:t>14</w:t>
      </w:r>
      <w:r>
        <w:rPr>
          <w:rFonts w:cs="Times New Roman" w:ascii="Times New Roman" w:hAnsi="Times New Roman"/>
          <w:sz w:val="24"/>
          <w:szCs w:val="28"/>
        </w:rPr>
        <w:t xml:space="preserve">"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sz w:val="24"/>
          <w:szCs w:val="28"/>
        </w:rPr>
        <w:t>2019 г. №</w:t>
      </w:r>
      <w:r>
        <w:rPr>
          <w:rFonts w:cs="Times New Roman" w:ascii="Times New Roman" w:hAnsi="Times New Roman"/>
          <w:sz w:val="24"/>
          <w:szCs w:val="28"/>
          <w:u w:val="single"/>
        </w:rPr>
        <w:t>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ест накопления ТКО при без контейнерном сборе, расположенных на территории Телецкого сельского поселения Трубчевского района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2552"/>
        <w:gridCol w:w="1840"/>
        <w:gridCol w:w="2550"/>
        <w:gridCol w:w="2409"/>
        <w:gridCol w:w="1848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е образ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рес места (площадки) накопления ТК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ографические координат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нные о технических характеристиках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ственник места (площадки) накопления ТК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lineRule="auto" w:line="240" w:before="0" w:after="0"/>
              <w:ind w:left="-99" w:right="62" w:firstLine="9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 образования ТК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дения о покрытиях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Брянская обл.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рубчевский район, д. Телец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абережная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вблизи д. 14а(вблизи сельского клуб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52.5707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33.7425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ма с № 2,4,6,8,10,12,14,16,18,20,22,24,26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Теле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л. Октябрьская вблизи д. 39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66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7378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я у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асть, Трубчевский район, д. Телец, ул. Заводская, вблизи д.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56986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74907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,5,9,13,15,18,20,22,24,26,2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Телец, ул. Заводская, вблизи д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52.5681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33.7544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,21,25,27,29,34,36,38,40,4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Теле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. Южный, вблизи 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75011, 33.7440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,15,14,13,12,11,10,9, ул. Новая с № 52,50,48,46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а, д. Телец, ул. Молодежная, вблизи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8859, 33.7371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,3,5,7,9,11,13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ветунь, ул. Советская, вблизи  сельского клуба (При въезде н6апротив клуб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49845, 33.63078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№ д. 30 по 72, пер. Надгорый и пер. Совет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Макарзно, ул. Трубчевская, вблизи  д. 18(развилка улиц Трубчевской и пер. Набережного около  вагонч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59334, 33.6610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убчевская с № д. 18-52, пер. Набережный – все дома, ул. Набережная с 12-5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Макарзно, ул. Трубчевская, вблизи д. 74(напротив кладбищ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59334, 33.6610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рубчевская с № д. 52-78, ул. Набережная с № д. 60-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Макарзно, ул. Трубчевская, вблизи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59334, 33.66107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рубчевская с № д. 2-17, ул. Набережная с № д. 1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Лучки, ул. Шеметова, вблизи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9078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66247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Шеметова с № д. 2-53 (четная и не чет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Лучки, ул. Шеметова, вблизи д. 1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82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6677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Шеметова с № д. 1-33(нечетная стор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с. Филипповичи, ул. Новая, д. 10а (в районе почты, памят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C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72921, 33.65169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Новая с № д. 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рубчевская с № д. 77-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с. Филипповичи, ул. Трубчевская, вблизи  д. 45 (в районе баз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76691, 33.6602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рубчевская с № д. 2-64 ул. Молодежная с № д. 4-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адовая с № д. 8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Поповка, ул. Первомайская, вблизи д. 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80982, 33.7442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ервомайская с № д. 1-20(четная и не чет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Поповка, ул. Первомайская, вблизи д.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80982, 33.7442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л. Первомайская с № д. 52-1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. Партизанский с №д. 1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пос. Высокий Ключ, ул. Зелёная, вблизи д. 1 (в 30м. от действующего кладбищ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598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6010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ный населенный пун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олодез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л. Советская, около д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7568, 33.6007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етская с № д. 1-17(четная и не четная стор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Брянская обл., Трубчевский район, д. Колодез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л. Советская, около д.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71957, 33.6023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етская с № д. 22-39(четная и не четная стор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риовражная с № д. 7-34(четная и не четная стор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расное, ул. Центральная, вблизи д.41(напротив д. 44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3249, 33.7039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 с № д. 3-62(четная и не че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Деснянская, Брянская, Полевая, Комсомольская - вс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расное, ул. Центральная, вблизи д.85(в р-не старого магазин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40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69659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л. Центральная с № д. 64-103(четная и не четная)пер. Коммунар – вс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Школьная, Октябрьская - все дома, ул. Сельская с № д. 2-18, ул. Новая с № д. 1,2,4,6,8,10,12,16,18,17,15,13,11,9,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расное, ул. Сельская, вблизи д.23(в р-не Почты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5660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6965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ельская с № д. 19-23(четная и не четная сторона), ул. Новая с № д. 1,19,23,23А,25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расное, ул. Новая, вблизи д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5827, 33.6908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Новая с № д. 20,24,25А,27,29,31,33, ул. Лесная с № д. 26,27,28,31,33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расное, ул. Лесная, вблизи д.19 (развилка дорог Лесной и Центрально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562750, 33.6917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 с № д. 105-123, пер. Почтовый все дома, ул. Лесная с № д. 1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Красное, ул. Центральная, вблизи д.1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633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6925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 с № д. 125-151, пер. Севский – все дома, пер. Садовый – все д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Телец, ул. Набережная вблизи д.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707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.7425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л. Набережная с № д. 10-43, часть ул. Совхозно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Телец, ул. Совхозная вблизи д.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73326, 33.7403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хозная с № д.  32,34,36,38,40,42,44,46,4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елецкое сельское посе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янская обл., Трубчевский район, д. Поповка, ул. Первомайская вблизи д. 1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.580982, 33.7442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ста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л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ервоиайская с № д. 122-14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6:00Z</dcterms:created>
  <dc:creator>SemiglasovaOV</dc:creator>
  <dc:description/>
  <cp:keywords/>
  <dc:language>en-US</dc:language>
  <cp:lastModifiedBy>SemiglasovaOV</cp:lastModifiedBy>
  <dcterms:modified xsi:type="dcterms:W3CDTF">2019-10-16T06:18:00Z</dcterms:modified>
  <cp:revision>8</cp:revision>
  <dc:subject/>
  <dc:title/>
</cp:coreProperties>
</file>