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05.11. 2019г. №  811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района за 9 месяцев 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67"/>
        <w:gridCol w:w="1134"/>
        <w:gridCol w:w="567"/>
        <w:gridCol w:w="1559"/>
        <w:gridCol w:w="1559"/>
        <w:gridCol w:w="1134"/>
      </w:tblGrid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овое исполнение за 9 месяцев  2019              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end"/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12 "D:\\Мои документы\\Бунакова\\Исполнение бюджета 2019 год\\Исполнение на 01.10.2019г\\Исполнение 1 за 9 месяцев  2019 - .xlsx" "ВЕДОМСТВ!R6C1:R649C12" \a \f 5 \h  \* MERGEFORMAT </w:instrText>
      </w:r>
      <w:bookmarkStart w:id="1" w:name="_1632733671"/>
      <w:bookmarkEnd w:id="1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634"/>
        <w:gridCol w:w="1052"/>
        <w:gridCol w:w="612"/>
        <w:gridCol w:w="1529"/>
        <w:gridCol w:w="1559"/>
        <w:gridCol w:w="1134"/>
      </w:tblGrid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4 970 73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 376 62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,7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 176 57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467 59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34%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473 97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584 93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85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4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4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4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5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689 36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156 4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21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685 3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74 85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685 3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74 85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96 53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26 35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7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96 53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26 35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7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25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4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25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4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8 6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2 0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7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8 6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2 0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76%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8 6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2 0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7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3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34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34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17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1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1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17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0 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202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386 40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1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0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7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7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6 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7 77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4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5 57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5 57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00%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36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36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36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94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32 5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3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94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32 5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39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794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32 58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3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95 8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95 8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42 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95 8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6 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6 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9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6 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9 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2 4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820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163 77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95%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20 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64 70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2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42 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13 9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2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17 2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8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17 2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8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3 6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3 6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1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4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1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4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1%</w:t>
            </w:r>
          </w:p>
        </w:tc>
      </w:tr>
      <w:tr>
        <w:trPr>
          <w:trHeight w:val="3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99 0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7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99 0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7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58 8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2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7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58 8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2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7 4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7 4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80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2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80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2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414 6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335 84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69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5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727 58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25 58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18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295 50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25 04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,8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145 50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63 1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0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145 50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63 10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0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61 93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29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61 93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2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0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,3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0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,34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7 18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2 0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,3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3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3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0 3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38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0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48 5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6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7 30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7 30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97 30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396 7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2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4 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1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7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организации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1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1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7 1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490 98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48 7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77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3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62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3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6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3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6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3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6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 915 50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57 6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55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77 8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5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8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8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93 8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6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93 8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67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2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2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17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2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67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5 15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4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5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2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54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2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1 54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3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1 40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1 40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581 40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3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 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9 44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3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 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9 44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26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998 48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952 73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40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6 67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9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6 67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9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6 67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,9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71 4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6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71 4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66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71 4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6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4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18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4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1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8 7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2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8 7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28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67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8 7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28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9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1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9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11%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98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11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54 7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7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7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7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73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6843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7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,7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G5524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47 7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63 63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79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93 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8 98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7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 67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 67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2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 67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 (ДШИ им.А.Вяльцево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74 6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8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74 6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89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38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74 63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8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6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6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8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 6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354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5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5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6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5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5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5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5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10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002 8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4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 100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002 8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4%</w:t>
            </w:r>
          </w:p>
        </w:tc>
      </w:tr>
      <w:tr>
        <w:trPr>
          <w:trHeight w:val="12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 6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 6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 6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,87%</w:t>
            </w:r>
          </w:p>
        </w:tc>
      </w:tr>
      <w:tr>
        <w:trPr>
          <w:trHeight w:val="12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0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,00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5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56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56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44%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44%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44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8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6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6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6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5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54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54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3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3%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75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75%</w:t>
            </w:r>
          </w:p>
        </w:tc>
      </w:tr>
      <w:tr>
        <w:trPr>
          <w:trHeight w:val="2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7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02 91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02 91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31 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02 91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55 1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55 1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7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55 1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994 2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7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994 2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69 20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994 2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 99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7 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5 2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7 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5 2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7 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5 2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поддержку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 048 57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57 07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7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91 4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91 4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91 4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91 48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9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социальной и демографическ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 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 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 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2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351 86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164 87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,21%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41 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04 9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41 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04 9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18 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60 9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83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3 5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4 0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,6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71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9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2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4 71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9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,29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39 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4 9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4 9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0L4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5 66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4 9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28 3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40 3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37%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1 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8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1 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8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1 3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8%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8 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4 04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6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8 5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2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8 5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2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9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 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95%</w:t>
            </w:r>
          </w:p>
        </w:tc>
      </w:tr>
      <w:tr>
        <w:trPr>
          <w:trHeight w:val="16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21 1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74 6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5%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21 1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474 6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83 8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41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83 8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4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06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83 8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4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5 9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0 8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71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1 9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6 8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1 9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6 8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5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ТРУБЧЕВСКИЙ РАЙОННЫ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07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57 00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2,2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07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57 00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29%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9 6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9 6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9 6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9 65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2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6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7 34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3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76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2 2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75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1 43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1 43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 1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2 1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0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67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,9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67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,9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,4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,47%</w:t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,4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5 4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5 40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5 4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40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32%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5 4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40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32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6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8 33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9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 88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8 0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5 88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8 0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7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 0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4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 0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6 0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4%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9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00%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9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1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9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,18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6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6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160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721 0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,4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69 5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33 19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86 4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33 19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1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373 7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20 49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0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 63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7 4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4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 63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7 4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4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27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55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9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 27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55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9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8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4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6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8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4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6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2 6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9 0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8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52 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,7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8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8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8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28 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23 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23 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23 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23 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1 366 48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 325 1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,15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9 705 30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5 628 07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3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 707 6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 420 44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5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 296 28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1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 296 28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1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501 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 296 28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1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7 40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7 40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600 6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57 40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3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3 0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3 1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3 0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3 1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3 0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43 15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3 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7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3 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7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3 5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7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7 100 67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4 775 3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2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38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8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38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8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9 428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 38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8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137 2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99 13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137 2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99 13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137 2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799 13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9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63 5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4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9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63 5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4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9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63 54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4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8 5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7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8 5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7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44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8 5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7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6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67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22 09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70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422 09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70 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,83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1 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85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1 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85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4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1 10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85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E2509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99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988 03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418 84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5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137 57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96 20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2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137 57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96 20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2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47 59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657 1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0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89 9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39 04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2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9 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9 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7 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5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5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45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5 4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5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5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 58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908 9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013 4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6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0 3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6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0 3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6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7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0 36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62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21 48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21 48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97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21 48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98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54 3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15 93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69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09 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978 8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6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09 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978 8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6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8 8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06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8 8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4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40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5 63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5 63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83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5 63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1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61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7 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3 560 18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5 265 24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,48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567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9-11-06T14:05:00Z</cp:lastPrinted>
  <dcterms:modified xsi:type="dcterms:W3CDTF">2019-11-08T13:34:00Z</dcterms:modified>
  <cp:revision>277</cp:revision>
  <dc:subject/>
  <dc:title/>
</cp:coreProperties>
</file>