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1» ноября 2019г. №8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муниципального образования «город Трубчевск» за 9 месяцев 2019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ешением Совета народных депутатов  города Трубчевска от 26.12.2018г. №3-232 «О бюджете муниципального образования «город Трубчевск» на 2019 год и на плановый период 2020 и 2021 годов» 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муниципального образования «город Трубчевск» за 9 месяцев 2019 года по доходам в сумме 39 621 358,28 рублей, расходам в сумме 43 894 394,90 рубля, с превышением расходов над доходами в сумме 4 273 036,62 рубля и следующими показателями: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муниципального образования «город Трубчевск» за 9 месяцев 2019 года согласно приложению 1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муниципального образования «город Трубчевск» по  ведомственной  структуре за 9 месяцев 2019 года согласно приложению 2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муниципального образования «город Трубчевск»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9 месяцев 2019 года согласно приложению 3;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муниципального образования «город Трубчевск» за 9 месяцев 2019 года согласно приложению 4.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ноября 2019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муниципального образования «город Трубчевск» за 9 месяцев 2019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Приходову Н. Н.,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21:00Z</dcterms:created>
  <dc:creator>Бабась</dc:creator>
  <dc:description/>
  <cp:keywords/>
  <dc:language>en-US</dc:language>
  <cp:lastModifiedBy>Рыжикова</cp:lastModifiedBy>
  <cp:lastPrinted>2019-11-11T14:27:00Z</cp:lastPrinted>
  <dcterms:modified xsi:type="dcterms:W3CDTF">2019-11-14T07:21:00Z</dcterms:modified>
  <cp:revision>6</cp:revision>
  <dc:subject/>
  <dc:title>АДМИНИСТРАЦИЯ БРЯНСКОЙ ОБЛАСТИ</dc:title>
</cp:coreProperties>
</file>