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25.11</w:t>
      </w:r>
      <w:r>
        <w:rPr>
          <w:sz w:val="26"/>
          <w:lang w:val="en-US"/>
        </w:rPr>
        <w:t>.</w:t>
      </w:r>
      <w:r>
        <w:rPr>
          <w:sz w:val="26"/>
        </w:rPr>
        <w:t>2019 г. № 879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-2021 год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15 727 919,39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6 330 937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1 712 604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1 412 60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5 727 919,39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6 330 937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1 712 604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1 412 604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ского муниципального района и разместить  на официальном сайте администрации Трубчевского муниципального района в сети Интерне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ind w:firstLine="709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Исп. нач. отдела по делам 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культуры, ФК и спорту      Н.И. Самошкина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 xml:space="preserve">Зам. главы  адм.   Тубол С.Н. 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>Зам. главы адм.    Приходова Н.Н.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>Нач. орг.-прав. отдела   Москалёва О.А.</w:t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06:00Z</dcterms:created>
  <dc:creator>USER_XP</dc:creator>
  <dc:description/>
  <cp:keywords/>
  <dc:language>en-US</dc:language>
  <cp:lastModifiedBy>ОЦКоновалов</cp:lastModifiedBy>
  <cp:lastPrinted>2019-11-26T09:47:00Z</cp:lastPrinted>
  <dcterms:modified xsi:type="dcterms:W3CDTF">2019-11-29T12:54:00Z</dcterms:modified>
  <cp:revision>12</cp:revision>
  <dc:subject/>
  <dc:title/>
</cp:coreProperties>
</file>