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27.11.2019г.  № 888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я в основные</w:t>
      </w:r>
    </w:p>
    <w:p>
      <w:pPr>
        <w:pStyle w:val="Normal"/>
        <w:rPr/>
      </w:pPr>
      <w:r>
        <w:rPr>
          <w:sz w:val="26"/>
          <w:szCs w:val="26"/>
        </w:rPr>
        <w:t>направления долговой политик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9 год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лановый период  2020 и 2021 год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е 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от 06.11.2018  № 9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 Правительства Брянской области от 18.03.2019г № 109-п «О внесении изменения в постановление Правительства Брянской области от 12 февраля 2018 года № 35-п «О соглашениях, которые предусматривают меры по социально-экономическому развитию и оздоровлению муниципальных финансов», в целях актуализации основных направлений долговой политики Трубчевского муниципального района на 2019 год и на плановый период 2020 и 2021 год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Внести изменение в основные направления долговой политики Трубчевского муниципального района на 2019 год и на плановый период 2020 и 2021 годов, утвержденные постановлением администрации Трубчевского муниципального района от 06.11.2018 № 906 «Об утверждении основных направлений долговой политики Трубчевского муниципального района на 2019 год и на плановый период 2020 и 2021 годов», исключив из них абзац пятый раздела 4 «Основные направления долговой политики и мероприятия, проводимые в рамках их реализации»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опубликовать в Информационном бюллетене 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1 апреля 2019 года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6"/>
          <w:szCs w:val="26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19-11-29T15:16:00Z</cp:lastPrinted>
  <dcterms:modified xsi:type="dcterms:W3CDTF">2019-12-03T14:30:00Z</dcterms:modified>
  <cp:revision>65</cp:revision>
  <dc:subject/>
  <dc:title>В страховую компанию «ЭкоОМС»</dc:title>
</cp:coreProperties>
</file>