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rPr/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</w:t>
      </w: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>от 27.11.2019 г.  №  89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внесении изменений  в порядо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использования бюджетных ассигнований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резервного фонда администрац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Трубчевского муниципального района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твержденный постановлением 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Трубчевского муниципального район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18.06.2019г. № 409 «О порядке использова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бюджетных ассигнований резервного фон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дминистрации Трубчевского муниципального района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right="14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вязи со вступлением в силу Федерального закона от 02.06.2016г. № 172-ФЗ «О внесении изменений в отдельные законодательные акты Российской Федерации»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нести в порядок использования бюджетных ассигнований резервного фонда администрации  Трубчевского муниципального района, утвержденный постановлением администрации  Трубчевского муниципального района от 18.06.2019г. № 409, следующие измен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1.   В пункте 1.3.1. раздела 1   абзацы 11-16 исключить;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1.2.  В разделе 6 «Контроль за использованием бюджетных ассигнований резервного фонда» слова  «Контрольно-счетная палата Трубчевского муниципального района» заменить по тексту словами в соответствующих падежах «Контрольно-ревизионный отдел администрации Трубчевского муниципального района»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993" w:leader="none"/>
          <w:tab w:val="left" w:pos="1418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2. Настоящее постановление подлежит размещению на официальном сайте администрации Трубчевского муниципального района в сети Интернет и опубликованию в Информационном бюллетене Трубчевского муниципальн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астоящее постановление направить в финансовое управление администрации Трубчевского муниципального района, организационно-правовой отдел администрации Трубчевского муниципального района, контрольно-ревизионный отдел администрации Трубчевского муниципальн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Контроль за исполнением постановления возложить на заместителя главы администрации Трубчевского муниципального района  Слободчикова Е.А., заместителя главы администрации Трубчевского муниципального района  Приходову Н.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>Глава администрации Трубчевског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 xml:space="preserve">муниципального района                                                               И.И.Обыдённов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</w:t>
      </w:r>
    </w:p>
    <w:p>
      <w:pPr>
        <w:pStyle w:val="Normal"/>
        <w:rPr/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Исп. Зам.главы  адм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</w:t>
      </w:r>
      <w:r>
        <w:rPr>
          <w:i/>
          <w:sz w:val="20"/>
          <w:szCs w:val="20"/>
        </w:rPr>
        <w:t>Приходова Н.Н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</w:t>
      </w:r>
      <w:r>
        <w:rPr>
          <w:i/>
          <w:sz w:val="20"/>
          <w:szCs w:val="20"/>
        </w:rPr>
        <w:t>Нач.орг.прав.отд.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</w:t>
      </w:r>
      <w:r>
        <w:rPr>
          <w:i/>
          <w:sz w:val="20"/>
          <w:szCs w:val="20"/>
        </w:rPr>
        <w:t>Москалева О.А</w:t>
      </w:r>
      <w:r>
        <w:rPr>
          <w:sz w:val="20"/>
          <w:szCs w:val="20"/>
        </w:rPr>
        <w:t>.</w:t>
      </w:r>
      <w:r>
        <w:rPr>
          <w:b/>
          <w:sz w:val="26"/>
          <w:szCs w:val="26"/>
        </w:rPr>
        <w:t xml:space="preserve">                        </w:t>
      </w:r>
    </w:p>
    <w:sectPr>
      <w:type w:val="nextPage"/>
      <w:pgSz w:w="11906" w:h="16838"/>
      <w:pgMar w:left="1134" w:right="70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08:14:00Z</dcterms:created>
  <dc:creator>Marina</dc:creator>
  <dc:description/>
  <cp:keywords/>
  <dc:language>en-US</dc:language>
  <cp:lastModifiedBy>Зубова</cp:lastModifiedBy>
  <cp:lastPrinted>2019-11-27T08:56:00Z</cp:lastPrinted>
  <dcterms:modified xsi:type="dcterms:W3CDTF">2019-11-29T11:37:00Z</dcterms:modified>
  <cp:revision>51</cp:revision>
  <dc:subject/>
  <dc:title>РОССИЙСКАЯ ФЕДЕРАЦИЯ</dc:title>
</cp:coreProperties>
</file>