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8 ноября 2019 г. №892</w:t>
      </w:r>
    </w:p>
    <w:p>
      <w:pPr>
        <w:pStyle w:val="Normal"/>
        <w:rPr/>
      </w:pPr>
      <w:r>
        <w:rPr>
          <w:sz w:val="28"/>
          <w:szCs w:val="28"/>
        </w:rPr>
        <w:t>город Трубчев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26" w:hanging="0"/>
        <w:rPr>
          <w:sz w:val="28"/>
          <w:szCs w:val="28"/>
        </w:rPr>
      </w:pPr>
      <w:r>
        <w:rPr>
          <w:sz w:val="28"/>
          <w:szCs w:val="28"/>
        </w:rPr>
        <w:t>Об утверждении перечня муниципальных программ (подпрограмм) для формирования бюджета Трубчевского городского поселения Трубчевского муниципального района Брянской области на 2020 год и на плановый период 2021 и 2022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64"/>
        <w:ind w:right="4534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вязи с программно-целевым методом планирования бюджета Трубчевского городского поселения Трубчевского муниципального района Брянской области  на 2020 год и на плановый период 2021 и 2022 годов, руководствуясь Порядком разработки, реализации и оценки эффективности муниципальных  программ, утвержденным постановлением администрации Трубчевского муниципального района от 10.11.2017г. № 922 «Об утверждении порядка разработки, реализации и оценки эффективности муниципальных  программ города Трубчевска», постановляю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.Утвердить прилагаемый перечень муниципальных программ (подпрограмм) для формирования бюджета Трубчевского городского поселения Трубчевского муниципального района Брянской области на 2020 год и на плановый период 2021 и 2022 год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возложить на начальника отдела учета и отчетности Администрации Трубчевского муниципального района Рыжикову А. 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Трубчевского муниципального района                                      И. И. Обыдённо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рубче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от 28 ноября 2019 г. №892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программ (подпрограмм) для формирования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>Трубчевского городского поселения Трубчевского муниципального района Брянской области на 2020 год и на плановый период</w:t>
      </w:r>
    </w:p>
    <w:p>
      <w:pPr>
        <w:pStyle w:val="Normal"/>
        <w:jc w:val="center"/>
        <w:rPr/>
      </w:pPr>
      <w:r>
        <w:rPr>
          <w:sz w:val="28"/>
          <w:szCs w:val="28"/>
        </w:rPr>
        <w:t>2021 и 2022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34"/>
        <w:gridCol w:w="538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 (подпрограмм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 реализ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 исполнители (соисполнители) программы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системы муниципального управления в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Трубчевском городском поселении Трубчевского муниципального района Брянской област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8 – 2022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-2022 год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Ответственные исполнител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архитектуры и жилищно-коммунального хозяйства администрации Трубчевского муниципальн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управлению муниципальным имуществом администрации Трубчевского муниципальн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учета и отчетности администрации Трубчевского муниципальн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 администрации Трубчевского муниципальн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аппарата администрации Трубчевского муниципальн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-правовой отдел администрации Трубчевского муниципального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ектор по мобилизационной работе, секретному делопроизводству, ГО и ЧС администрации Трубчев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Соисполнит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3:23:00Z</dcterms:created>
  <dc:creator>Marina</dc:creator>
  <dc:description/>
  <cp:keywords/>
  <dc:language>en-US</dc:language>
  <cp:lastModifiedBy>Артемьев</cp:lastModifiedBy>
  <cp:lastPrinted>2019-11-29T15:50:00Z</cp:lastPrinted>
  <dcterms:modified xsi:type="dcterms:W3CDTF">2019-12-03T13:23:00Z</dcterms:modified>
  <cp:revision>13</cp:revision>
  <dc:subject/>
  <dc:title>РОССИЙСКАЯ ФЕДЕРАЦИЯ</dc:title>
</cp:coreProperties>
</file>