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8.11.2019г. №8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», а также в связи с изменениями в  бюджет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966 833 097,34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1 407 438,2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 2020 год – 239 510 373,00 рублей; 2021 год – 235 969 167,11 рублей, 2022 год – 0,00 рублей».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966 833 097,34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1 407 438,20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39 510 373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235 969 167,11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бюллетене и разместить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И.И. Обыдён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ртемьев</cp:lastModifiedBy>
  <cp:lastPrinted>2019-11-28T08:58:00Z</cp:lastPrinted>
  <dcterms:modified xsi:type="dcterms:W3CDTF">2019-12-02T05:53:00Z</dcterms:modified>
  <cp:revision>145</cp:revision>
  <dc:subject/>
  <dc:title>РОССИЙСКАЯ ФЕДЕРАЦИЯ</dc:title>
</cp:coreProperties>
</file>